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7"/>
          <w:szCs w:val="27"/>
        </w:rPr>
        <w:t>ПРОТОКОЛ №  117А/3/3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отмен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токола рассмотрения заявок на участие в открытом аукционе (№117А/3/1 от 26.06.2008г.), протокола аукциона (№117А/3/2 от 02.07.2008г.) на поставку</w:t>
      </w:r>
      <w:r>
        <w:rPr>
          <w:bCs/>
        </w:rPr>
        <w:t xml:space="preserve"> </w:t>
      </w:r>
      <w:r>
        <w:rPr>
          <w:b/>
          <w:bCs/>
          <w:sz w:val="28"/>
          <w:szCs w:val="28"/>
        </w:rPr>
        <w:t>медицинского оборудования для МУЗ «Медсанчасть №9 им. М.А. Тверье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  <w:gridCol w:w="4812"/>
      </w:tblGrid>
      <w:tr>
        <w:trPr/>
        <w:tc>
          <w:tcPr>
            <w:tcW w:w="4759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ind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г. Пермь</w:t>
            </w:r>
          </w:p>
        </w:tc>
        <w:tc>
          <w:tcPr>
            <w:tcW w:w="4812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ind w:hanging="0"/>
              <w:jc w:val="right"/>
              <w:rPr/>
            </w:pPr>
            <w:r>
              <w:rPr>
                <w:bCs/>
                <w:sz w:val="23"/>
                <w:szCs w:val="23"/>
              </w:rPr>
              <w:t>«21» июля 2008 года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/>
          <w:bCs/>
          <w:sz w:val="23"/>
          <w:szCs w:val="23"/>
        </w:rPr>
        <w:t>Повестка дня:</w:t>
      </w:r>
      <w:r>
        <w:rPr>
          <w:bCs/>
          <w:sz w:val="23"/>
          <w:szCs w:val="23"/>
        </w:rPr>
        <w:t xml:space="preserve"> заседание конкурсной (аукционной) комиссии по видам товаров, работ, услуг №3 по рассмотрению предписания УФАС по Пермскому краю об устранении нарушений </w:t>
      </w:r>
      <w:r>
        <w:rPr>
          <w:bCs/>
        </w:rPr>
        <w:t>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№ 3577-08 от 08 июля 2008г. по жалобе ООО «Пермедтехнка» на действия аукционной комиссии департамента внутреннего аудита и экономики отраслей муниципального хозяйства Администрации города Перми при проведении открытого аукциона на поставку медицинского оборудования для МУЗ «Медсанчасть №9 им. М.А. Тверье».</w:t>
      </w:r>
    </w:p>
    <w:p>
      <w:pPr>
        <w:pStyle w:val="Normal"/>
        <w:tabs>
          <w:tab w:val="clear" w:pos="708"/>
          <w:tab w:val="left" w:pos="8955" w:leader="none"/>
        </w:tabs>
        <w:jc w:val="both"/>
        <w:rPr>
          <w:sz w:val="15"/>
          <w:szCs w:val="15"/>
        </w:rPr>
      </w:pPr>
      <w:r>
        <w:rPr>
          <w:sz w:val="15"/>
          <w:szCs w:val="15"/>
        </w:rPr>
        <w:tab/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председателя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рагина О.В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sz w:val="23"/>
                <w:szCs w:val="23"/>
              </w:rPr>
              <w:t>Члены комиссии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Щелоков В.В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беджашвили О.Г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ый секретарь комисси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азова Е.К.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Кворум имеется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З МСЧ №9 им.М.А.Тверь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главный врач Падруль М.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990, г. Пермь, ул.Бр.Игнатовых, 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21-73-61, 221-75-2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Предмет аукциона</w:t>
      </w:r>
      <w:r>
        <w:rPr>
          <w:b/>
          <w:sz w:val="22"/>
          <w:szCs w:val="22"/>
        </w:rPr>
        <w:t xml:space="preserve">: </w:t>
      </w:r>
      <w:r>
        <w:rPr/>
        <w:t>заключение муниципального контракта на поставку медицинского оборудования для муниципального учреждения здравоохранения «Медсанчасть №9 им.М.А.Тверье» по 11 лота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sz w:val="22"/>
          <w:szCs w:val="22"/>
        </w:rPr>
        <w:t>Начальная (максимальная) цена контракта: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лота №1 – 2 700 000,00 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лота №2 – 1 700 000,00 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лота №3 – 960 000,00 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лота №4 – 1 400 000,00 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лота №5 – 500 000,00 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лота №6 – 800 000,00 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лота №7- 720 000,00 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лота № 8- 1 500 000,00 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лота № 9- 2 500 000, 00 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лота № 10 – 600 000,00 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лот № 11 – 195 000,00 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о проведении  аукциона № 117А было опубликовано в «Официальном бюллетене органов местного самоуправления муниципального образования город Пермь» №33 от 13.05.2008г. и размещено на сайте администрации города Перми </w:t>
      </w:r>
      <w:hyperlink r:id="rId2">
        <w:r>
          <w:rPr>
            <w:rStyle w:val="InternetLink"/>
          </w:rPr>
          <w:t>www.gorodperm.ru</w:t>
        </w:r>
      </w:hyperlink>
      <w:r>
        <w:rPr>
          <w:sz w:val="22"/>
          <w:szCs w:val="22"/>
        </w:rPr>
        <w:t xml:space="preserve">  13.05.08. одновременно с документацией о проведении аукциона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ab/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Процедура рассмотрения заявок на участие в открытом аукционе была проведена комиссией 26 июня 2008г. в 10 часов 40 минут (Протокол рассмотрения заявок №117А/3/1 от 26.06.08г.)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Cs w:val="24"/>
        </w:rPr>
        <w:t>Аукцион был проведен комиссией 02 июля 2008г. в 15 часов 00 минут (Протокол аукциона № 117А/3/2 от 02.07.08г.)</w:t>
        <w:tab/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Решил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 основании пункта 1 </w:t>
      </w:r>
      <w:r>
        <w:rPr>
          <w:bCs/>
        </w:rPr>
        <w:t xml:space="preserve">Предписания УФАС по Пермскому краю об устранении нарушений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от 08 июля 2008 г. </w:t>
      </w:r>
      <w:r>
        <w:rPr>
          <w:b/>
          <w:bCs/>
        </w:rPr>
        <w:t>отменить</w:t>
      </w:r>
      <w:r>
        <w:rPr>
          <w:b/>
        </w:rPr>
        <w:t xml:space="preserve"> </w:t>
      </w:r>
      <w:r>
        <w:rPr/>
        <w:t>протокол рассмотрения заявок на участие в открытом аукционе (№117А/3/1 от 26.06.2008г.), протокол аукциона (№117А/3/2 от 02.07.2008г.) на поставку</w:t>
      </w:r>
      <w:r>
        <w:rPr>
          <w:bCs/>
        </w:rPr>
        <w:t xml:space="preserve"> медицинского оборудования для МУЗ «Медсанчасть №9 им. М.А. Тверье»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зместить данный протокол на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6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Style16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2463"/>
        <w:gridCol w:w="3028"/>
      </w:tblGrid>
      <w:tr>
        <w:trPr/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председателя</w:t>
            </w:r>
          </w:p>
        </w:tc>
        <w:tc>
          <w:tcPr>
            <w:tcW w:w="24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28" w:type="dxa"/>
            <w:tcBorders/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Брагина О.В.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лены комиссии: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28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Щелоков В.В.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Гобеджашвили О.Г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ый секретарь комиссии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азова Е.К.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28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тавитель заказчика:</w:t>
            </w:r>
          </w:p>
        </w:tc>
        <w:tc>
          <w:tcPr>
            <w:tcW w:w="24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28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Кетов В.А.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i/>
          <w:caps w:val="false"/>
          <w:smallCaps w:val="false"/>
          <w:sz w:val="24"/>
          <w:szCs w:val="24"/>
        </w:rPr>
        <w:t xml:space="preserve">                    </w:t>
      </w:r>
      <w:r>
        <w:rPr>
          <w:b w:val="false"/>
          <w:i/>
          <w:caps w:val="false"/>
          <w:smallCaps w:val="false"/>
          <w:sz w:val="24"/>
          <w:szCs w:val="24"/>
        </w:rPr>
        <w:tab/>
        <w:tab/>
        <w:t xml:space="preserve">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</w:t>
        <w:tab/>
        <w:t xml:space="preserve">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ab/>
        <w:tab/>
        <w:tab/>
        <w:tab/>
        <w:tab/>
        <w:tab/>
        <w:tab/>
        <w:tab/>
        <w:t xml:space="preserve"> </w:t>
      </w:r>
    </w:p>
    <w:p>
      <w:pPr>
        <w:pStyle w:val="Style16"/>
        <w:tabs>
          <w:tab w:val="clear" w:pos="708"/>
          <w:tab w:val="left" w:pos="0" w:leader="none"/>
        </w:tabs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7:30:00Z</dcterms:created>
  <dc:creator>User</dc:creator>
  <dc:description/>
  <cp:keywords/>
  <dc:language>en-US</dc:language>
  <cp:lastModifiedBy>ОВМСК</cp:lastModifiedBy>
  <cp:lastPrinted>2008-07-21T14:33:00Z</cp:lastPrinted>
  <dcterms:modified xsi:type="dcterms:W3CDTF">2008-07-21T10:22:00Z</dcterms:modified>
  <cp:revision>7</cp:revision>
  <dc:subject/>
  <dc:title>ПРОТОКОЛ № 3К/3/4</dc:title>
</cp:coreProperties>
</file>