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>ПРОТОКОЛ № 2</w:t>
      </w:r>
      <w:r>
        <w:rPr>
          <w:sz w:val="24"/>
          <w:szCs w:val="28"/>
          <w:lang w:val="en-US"/>
        </w:rPr>
        <w:t>47</w:t>
      </w:r>
      <w:r>
        <w:rPr>
          <w:sz w:val="24"/>
          <w:szCs w:val="28"/>
        </w:rPr>
        <w:t>А/1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роекта (II очереди) по объекту "Капитальный ремонт 2-х этажного здания по ул.Нефтяников,21" в Индустриальном районе города Перми"</w:t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«21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часов 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lang w:val="en-US"/>
        </w:rPr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1 по рассмотрению заявок на участие в открытом аукционе на  выполнение проекта (II очереди) по объекту "Капитальный ремонт 2-х этажного здания по ул.Нефтяников,21" в Индустриальном районе города Перми"</w:t>
      </w:r>
    </w:p>
    <w:p>
      <w:pPr>
        <w:pStyle w:val="21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виду отсутствия председателя комиссии и заместителя председателя, председательствующим из состава комиссии единогласно выбран Мохов Д.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/>
      </w:pPr>
      <w:r>
        <w:rPr>
          <w:b/>
          <w:sz w:val="22"/>
          <w:szCs w:val="22"/>
        </w:rPr>
        <w:t>Председательствующий        Мохов Д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Члены комиссии:                   Трофимов Д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    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Савина. Н.Ю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Архив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.С.Смород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М.Горького 14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0-0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>на  выполнение  проекта (II очереди) по объекту "Капитальный ремонт 2-х этажного здания по ул.Нефтяников,21" в Индустриальном районе города Перми"</w:t>
      </w:r>
    </w:p>
    <w:p>
      <w:pPr>
        <w:pStyle w:val="Normal"/>
        <w:jc w:val="both"/>
        <w:rPr/>
      </w:pPr>
      <w:r>
        <w:rPr/>
        <w:t>Начальная (максимальная) стоимость контракта 1 000 000 (Один миллион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47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0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комплексного проектирования «Старт» 614002, г.Пермь, ул.Островского,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ектор» 614025, г.Пермь,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ул.Серпуховская,4а</w:t>
            </w:r>
            <w:bookmarkEnd w:id="0"/>
            <w:bookmarkEnd w:id="1"/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ро-2000», 614010, г.Пермь, ул.Героев Хасана,7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 614025, г.Пермь, ул.Серпуховская,4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Трофимов Д.А. – з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комплексного проектирования «Старт» 614002, г.Пермь, ул.Островского,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ункта 1в раздела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документации об аукционе: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</w:tc>
      </w:tr>
      <w:tr>
        <w:trPr>
          <w:trHeight w:val="11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/>
              <w:t xml:space="preserve"> Отсутствует д</w:t>
            </w:r>
            <w:r>
              <w:rPr>
                <w:bCs/>
                <w:sz w:val="22"/>
                <w:szCs w:val="22"/>
              </w:rPr>
              <w:t>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ро-2000», 614010, г.Пермь, ул.Героев Хасана,7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1 ч.1 ст.12 Федерального закона от 21.07.05 №94-ФЗ как участнику размещения заказа, представившему заявку на участие в аукционе, в которой содержится  недостоверные сведения:</w:t>
            </w:r>
          </w:p>
          <w:p>
            <w:pPr>
              <w:pStyle w:val="Normal"/>
              <w:ind w:left="34" w:hanging="0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>адрес указанный в лицензии не соответствует адресу указанному в выписке из ЕГРЮЛ и анкет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 –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</w:t>
      </w:r>
      <w:r>
        <w:rPr>
          <w:sz w:val="22"/>
          <w:szCs w:val="22"/>
        </w:rPr>
        <w:t>ООО «Вектор»</w:t>
      </w:r>
      <w:r>
        <w:rPr/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</w:t>
        <w:tab/>
        <w:tab/>
        <w:tab/>
        <w:t xml:space="preserve">           Д.А.Мохов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   </w:t>
        <w:tab/>
        <w:t xml:space="preserve">    </w:t>
        <w:tab/>
        <w:t xml:space="preserve">                   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ый секретарь</w:t>
        <w:tab/>
        <w:t xml:space="preserve">   </w:t>
        <w:tab/>
        <w:t xml:space="preserve">                   Н.Ю.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Представитель заказчика                                                                                   </w:t>
        <w:tab/>
        <w:t xml:space="preserve">М.В.Балашова </w:t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8:42:00Z</dcterms:created>
  <dc:creator>...</dc:creator>
  <dc:description/>
  <cp:keywords/>
  <dc:language>en-US</dc:language>
  <cp:lastModifiedBy>СОК</cp:lastModifiedBy>
  <cp:lastPrinted>2008-07-21T14:28:00Z</cp:lastPrinted>
  <dcterms:modified xsi:type="dcterms:W3CDTF">2008-07-21T08:29:00Z</dcterms:modified>
  <cp:revision>8</cp:revision>
  <dc:subject/>
  <dc:title>ПРОТОКОЛ № 247А/1/1</dc:title>
</cp:coreProperties>
</file>