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 __________ _________ ____________________________________на объекте Администрации г. Перми, расположенном по адресу: _________________ (далее объект)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кальный сметный ра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2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7-03T11:19:00Z</dcterms:modified>
  <cp:revision>3</cp:revision>
  <dc:subject/>
  <dc:title>Муниципальный контракт  № ______</dc:title>
</cp:coreProperties>
</file>