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Протокол</w:t>
      </w:r>
      <w:r>
        <w:rPr>
          <w:bCs/>
        </w:rPr>
        <w:t xml:space="preserve">  № 16</w:t>
      </w:r>
    </w:p>
    <w:p>
      <w:pPr>
        <w:pStyle w:val="Normal"/>
        <w:ind w:left="4248" w:hanging="4245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left="4248" w:hanging="4245"/>
        <w:jc w:val="center"/>
        <w:rPr>
          <w:b/>
          <w:b/>
          <w:bCs/>
        </w:rPr>
      </w:pPr>
      <w:r>
        <w:rPr>
          <w:b/>
          <w:bCs/>
        </w:rPr>
        <w:t>21.07.2008 г.</w:t>
        <w:tab/>
        <w:t xml:space="preserve"> №16К08/07-08-Ремонт кровельного покрыт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Заседание конкурсной комиссии по размещению зака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нкурсной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овников Виталий Петрович - Председатель конкурсной комиссии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Балуев Дмитрий Иванович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Колганова Наталья Викторовн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</w:t>
      </w:r>
      <w:r>
        <w:rPr>
          <w:bCs/>
        </w:rPr>
        <w:t>Муниципальное учреждение здравоохранения «Городская поликлиника № 8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495 000 рублей, для предмета закупок существует функционирующий рын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Normal"/>
        <w:ind w:left="4248" w:hanging="4245"/>
        <w:rPr/>
      </w:pPr>
      <w:r>
        <w:rPr>
          <w:bCs/>
        </w:rPr>
        <w:t xml:space="preserve">Ремонт кровельного покрытия </w:t>
      </w:r>
      <w:r>
        <w:rPr/>
        <w:t>в здании поликлиники № 1 по ул. Домостроительная,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495 000 (четыреста девяносто пять тысяч руб.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с 01.08.08 по 31.08.08 </w:t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bCs/>
        </w:rPr>
        <w:t>бюджетные сре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выполненных работ будет произведена перечислением на р/счет денежных средств безналичным путем: 100% - в течение трех дней после окончания работ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8. Номер запроса котировок цен: № 16 от 08.07.08 года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08 июля 2008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</w:rPr>
        <w:t>ООО «Акрополь», дата 17.07.2008 г., 12,30.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Строительство и ремонт», дата 16.07.2008, 14,40 ч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. Таблица поступивших котировочных заявок:</w:t>
      </w:r>
    </w:p>
    <w:tbl>
      <w:tblPr>
        <w:tblW w:w="8640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900"/>
        <w:gridCol w:w="2880"/>
        <w:gridCol w:w="2880"/>
      </w:tblGrid>
      <w:tr>
        <w:trPr>
          <w:trHeight w:val="2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ОО «Акропол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</w:rPr>
              <w:t>ООО «Строительство и ремонт»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5 000 руб.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 779,19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 780,00 руб.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8.08 по 31.08.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8.08 по 31.08.08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ab/>
        <w:t xml:space="preserve">Признать выигравшей котировочную заявку </w:t>
      </w:r>
      <w:r>
        <w:rPr>
          <w:b/>
          <w:bCs/>
          <w:szCs w:val="24"/>
        </w:rPr>
        <w:t>ООО «Акрополь» (</w:t>
      </w:r>
      <w:r>
        <w:rPr>
          <w:szCs w:val="24"/>
        </w:rPr>
        <w:t>463 779,19 руб.) котировочная заявка, которого соответствуют всем, установленным в извещении о проведении котировок требованиям и в которой предложена наименьшая цена исполнения контракта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szCs w:val="24"/>
        </w:rPr>
      </w:pPr>
      <w:r>
        <w:rPr>
          <w:szCs w:val="24"/>
        </w:rPr>
        <w:tab/>
        <w:t xml:space="preserve">Признать котировочную заявку </w:t>
      </w:r>
      <w:r>
        <w:rPr>
          <w:b/>
          <w:i/>
          <w:iCs/>
        </w:rPr>
        <w:t xml:space="preserve">ООО «Строительство и ремонт» </w:t>
      </w:r>
      <w:r>
        <w:rPr>
          <w:szCs w:val="24"/>
        </w:rPr>
        <w:t xml:space="preserve">как заявку, которая содержит лучшие условия по цене контракта (466 780,00 руб.) после </w:t>
      </w:r>
      <w:r>
        <w:rPr/>
        <w:t>условий предложенных победителем.</w:t>
      </w:r>
      <w:r>
        <w:rPr>
          <w:szCs w:val="24"/>
        </w:rPr>
        <w:t xml:space="preserve"> </w:t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szCs w:val="24"/>
        </w:rPr>
      </w:pPr>
      <w:r>
        <w:rPr>
          <w:szCs w:val="24"/>
        </w:rPr>
        <w:tab/>
        <w:t xml:space="preserve">Заключить на «предмет закупки» государственный контракт на сумму 463 779,19 руб. (четыреста шестьдесят три тысячи семьсот семьдесят девять рублей девятнадцать копеек) с участником размещения заказа </w:t>
      </w:r>
      <w:r>
        <w:rPr>
          <w:b/>
          <w:i/>
          <w:iCs/>
          <w:szCs w:val="24"/>
        </w:rPr>
        <w:t>ООО «Акрополь»</w:t>
      </w:r>
    </w:p>
    <w:p>
      <w:pPr>
        <w:pStyle w:val="BodyText2"/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      </w:t>
      </w:r>
      <w:r>
        <w:rPr/>
        <w:t>Председатель конкурсной комиссии: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 Половников В. П.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___________________________________ Балуев Д. И.</w:t>
      </w:r>
    </w:p>
    <w:p>
      <w:pPr>
        <w:pStyle w:val="BodyText2"/>
        <w:tabs>
          <w:tab w:val="clear" w:pos="708"/>
          <w:tab w:val="left" w:pos="851" w:leader="none"/>
        </w:tabs>
        <w:ind w:left="567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567"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___________________________________ Колганова Н. В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Секретарь ____________________________ Мосунова Е. А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Заказчик МУЗ городская поликлиника № 8,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_________________ Половников В. П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m.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7:58:00Z</dcterms:created>
  <dc:creator>PetrovaMS</dc:creator>
  <dc:description/>
  <cp:keywords/>
  <dc:language>en-US</dc:language>
  <cp:lastModifiedBy>OEM</cp:lastModifiedBy>
  <cp:lastPrinted>2008-07-21T12:17:00Z</cp:lastPrinted>
  <dcterms:modified xsi:type="dcterms:W3CDTF">2008-07-21T08:19:00Z</dcterms:modified>
  <cp:revision>5</cp:revision>
  <dc:subject/>
  <dc:title>ПРОТОКОЛ </dc:title>
</cp:coreProperties>
</file>