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ТОКОЛ № 251А/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/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Рассмотрения заявок на  участие в открытом аукционе </w:t>
      </w:r>
      <w:r>
        <w:rPr>
          <w:sz w:val="20"/>
          <w:szCs w:val="20"/>
        </w:rPr>
        <w:t>на выполнение подрядных работ по монтажу пожарной сигнализации в 2008 году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г. Пермь                                                                                             </w:t>
        <w:tab/>
        <w:tab/>
        <w:tab/>
        <w:tab/>
        <w:t xml:space="preserve">      «21» июля 2008  г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 xml:space="preserve">     12 часов 00 минут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 по видам товаров, работ, услуг №1 по  рассмотрению заявок на участие в открытом аукционе </w:t>
      </w:r>
      <w:r>
        <w:rPr>
          <w:sz w:val="20"/>
          <w:szCs w:val="20"/>
        </w:rPr>
        <w:t>на выполнение подрядных работ по монтажу пожарной сигнализации в 2008 год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отсутствии председателя комиссии и заместителя председателя председательствующим выбран Мохов Д.А.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ствующий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Пермь ул.Куйбышева,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37-73-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Предмет аукциона: </w:t>
      </w:r>
      <w:r>
        <w:rPr>
          <w:sz w:val="20"/>
          <w:szCs w:val="20"/>
        </w:rPr>
        <w:t>на выполнение подрядных работ по монтажу пожарной сигнализации в 2008 году.</w:t>
      </w:r>
    </w:p>
    <w:p>
      <w:pPr>
        <w:pStyle w:val="Normal"/>
        <w:jc w:val="center"/>
        <w:rPr/>
      </w:pPr>
      <w:r>
        <w:rPr/>
        <w:t>Объекты.</w:t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24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Адрес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  <w:t>Максимальный срок проведения работ</w:t>
            </w:r>
          </w:p>
        </w:tc>
      </w:tr>
      <w:tr>
        <w:trPr>
          <w:trHeight w:val="4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ита, 4/1 (подъезд № 3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истемы автоматической пожарной сигнализации, оповещения о пожаре и системы дымоуда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  <w:t>70 календарных дней с момента заключения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ита, 4/2 (подъезд №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  <w:t xml:space="preserve">Начальная (максимальная) цена контракта(цена лота): </w:t>
      </w:r>
      <w:r>
        <w:rPr/>
        <w:t>4 232 470,64 рублей (четыре миллиона двести тридцать две тысячи четыреста семьдесят рублей 64 коп.)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7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4"/>
                <w:szCs w:val="1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Юшков А.И., 614113, г. Пермь, ул. А.Невского, 28-1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бос-2», 614000 г. Пермь, ул. Ленина, 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хнологии безопасности" ,614039 , г.Пермь , ул.Швецова 39-40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СИД», 614060, г.Пермь, ул. Крупской, 3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7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бос-2», 614000 г. Пермь, ул. Ленина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хнологии безопасности" ,614039 , г.Пермь , ул.Швецова 39-4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Отказать в допуске к участию в открытом аукционе 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28"/>
        <w:gridCol w:w="45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аза в допуске к участию в открытом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Юшков А.И., 614113, г. Пермь, ул. А.Невского, 28-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.1 ч.1 ст. 12 Федерального закона от 21.07.2005 № 94-ФЗ;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«В»   п.1 раздела 9  аукционной документации как участнику размещения заказа, не предоставившему документ, подтверждающий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у  9.аукционной документации, как участнику размещения заказа,  в заявке которого содержатся недостоверные сведения (Адрес местонахождения в выписке из ЕГРИП не совпадает с адресом указанным в лицензии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СИД», 614060, г.Пермь, ул. Крупской, 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В соответствии с  п.4 ч.1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- Закон) как участнику размещения заказа, представившему заявку на участие в аукционе, не соответствующую требованиям ч.9 документации: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0"/>
                <w:szCs w:val="20"/>
              </w:rPr>
              <w:t>- Отсутствует график производства работ по адресу Кронита, 4/2 (подъезд № 3)</w:t>
            </w:r>
          </w:p>
          <w:p>
            <w:pPr>
              <w:pStyle w:val="Normal"/>
              <w:ind w:left="32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сутствует ведомость объемов работ по адресу: Кронита, 4/2 (подъезд № 3)</w:t>
            </w:r>
          </w:p>
          <w:p>
            <w:pPr>
              <w:pStyle w:val="Normal"/>
              <w:ind w:left="32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976"/>
        <w:gridCol w:w="2928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 С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41:00Z</dcterms:created>
  <dc:creator>user</dc:creator>
  <dc:description/>
  <cp:keywords/>
  <dc:language>en-US</dc:language>
  <cp:lastModifiedBy>СОК</cp:lastModifiedBy>
  <cp:lastPrinted>2008-07-08T15:58:00Z</cp:lastPrinted>
  <dcterms:modified xsi:type="dcterms:W3CDTF">2008-07-21T11:01:00Z</dcterms:modified>
  <cp:revision>9</cp:revision>
  <dc:subject/>
  <dc:title>ПРОТОКОЛ № А/210/1</dc:title>
</cp:coreProperties>
</file>