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       к протоколу № 251А/</w:t>
      </w:r>
      <w:r>
        <w:rPr>
          <w:lang w:val="en-US"/>
        </w:rPr>
        <w:t>1</w:t>
      </w:r>
      <w:r>
        <w:rPr/>
        <w:t>/1</w:t>
      </w:r>
    </w:p>
    <w:p>
      <w:pPr>
        <w:pStyle w:val="Normal"/>
        <w:ind w:left="11328" w:firstLine="708"/>
        <w:jc w:val="center"/>
        <w:rPr/>
      </w:pPr>
      <w:r>
        <w:rPr/>
        <w:t>от «21»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Информация о рассмотрении заявок на участие в открытом аукционе </w:t>
      </w:r>
      <w:r>
        <w:rPr/>
        <w:t>на выполнение подрядных работ по монтажу пожарной сигнализации в 2008 году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"/>
        <w:gridCol w:w="4013"/>
        <w:gridCol w:w="2555"/>
        <w:gridCol w:w="79"/>
        <w:gridCol w:w="2159"/>
        <w:gridCol w:w="254"/>
        <w:gridCol w:w="2392"/>
        <w:gridCol w:w="399"/>
        <w:gridCol w:w="2119"/>
      </w:tblGrid>
      <w:tr>
        <w:trPr>
          <w:trHeight w:val="92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9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Юшков А.И., 614113, г. Пермь, ул. А.Невского, 28-1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бос-2», 614000 г. Пермь, ул. Ленина, 9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и безопасности" ,614039 , г.Пермь , ул.Швецова 39-40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, 614060, г.Пермь, ул. Крупской, 3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10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, оформленное по форме приложения 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выполненное по форме приложения 4 (Ведомость объемов работ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ведомость объемов работ по адресу ул.Кронита 4\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, по форме приложения к муниципальному контракту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(в графике отсутствует информация о сроках выполнения работ по адресу ул.Кронита 4\2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ведения об участнике размещения заказа</w:t>
            </w:r>
            <w:r>
              <w:rPr>
                <w:sz w:val="20"/>
                <w:szCs w:val="20"/>
              </w:rPr>
              <w:t>, по форме приложения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6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08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2.08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4.0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протокола №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№1 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3 Соответству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действующей</w:t>
            </w:r>
            <w:r>
              <w:rPr>
                <w:rFonts w:cs="Times New Roman" w:ascii="Times New Roman" w:hAnsi="Times New Roman"/>
                <w:color w:val="FF66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цензии на проведение работ. по монтажу, ремонту и обслуживанию средств обеспечения пожарной безопасности зданий и сооружений а именно: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ятельность на монтаж, ремонт и обслуживание установок пожаротушения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ятельность на монтаж, ремонт и обслуживание установок пожарной и охранно-пожарной сигнализации;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ятельность на монтаж, ремонт и обслуживание систем противопожарного водоснабжения; монтаж, ремонт и обслуживание систем дымоуда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деятельности на монтаж, ремонт и обслуживание систем оповещения и эвакуации людей при пожар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в выписке из ЕГРИП не совпадает с адресом указанным в лицензии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Сумма </w:t>
            </w:r>
            <w:r>
              <w:rPr>
                <w:sz w:val="20"/>
                <w:szCs w:val="20"/>
                <w:lang w:val="en-US"/>
              </w:rPr>
              <w:t>2116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(Сто двадцать одна тысяча триста шестьдесят рублей 01 копейка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 №35 от 10.07.2008 на сумму 212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 №264 от 09.07.2008 на сумму 21162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314 от 14.07.2008 на сумму 21162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\п № 477 от 14.07.2008 на сумму 211623,5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9 документации об аукционе (ч.1 ст.11 Федерального закона от 21.07.2005 № 94-ФЗ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формление заявки: Все документы и копии документов, должны быть заверены печатью участника размещения заказа и подписью руководителя или уполномоченного лица с резолюцией на копиях «КОПИЯ ВЕРНА» за исключением выписки из ЕГРЮЛ или нотариально заверенной копии такой выписки и документа подтверждающего внесение денежных средств в качестве обеспечения заявки на участие в аукционе. </w:t>
            </w:r>
          </w:p>
          <w:p>
            <w:pPr>
              <w:pStyle w:val="TextBodyIndent"/>
              <w:ind w:firstLine="567"/>
              <w:rPr/>
            </w:pPr>
            <w:r>
              <w:rPr>
                <w:bCs/>
                <w:sz w:val="20"/>
              </w:rPr>
              <w:t>Все документы</w:t>
            </w:r>
            <w:r>
              <w:rPr>
                <w:sz w:val="20"/>
              </w:rPr>
              <w:t xml:space="preserve">, входящие в состав заявки на участие в аукционе, должны быть </w:t>
            </w:r>
            <w:r>
              <w:rPr>
                <w:bCs/>
                <w:sz w:val="20"/>
              </w:rPr>
              <w:t>прошиты</w:t>
            </w:r>
            <w:r>
              <w:rPr>
                <w:sz w:val="20"/>
              </w:rPr>
              <w:t xml:space="preserve"> в один том, </w:t>
            </w:r>
            <w:r>
              <w:rPr>
                <w:bCs/>
                <w:sz w:val="20"/>
              </w:rPr>
              <w:t>пронумерованы</w:t>
            </w:r>
            <w:r>
              <w:rPr>
                <w:sz w:val="20"/>
              </w:rPr>
              <w:t xml:space="preserve"> сквозной нумерацией, и скреплены печатью участника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.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– не более  70 календарных дней с момента заключения муниципального контракт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 календарных дн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календарных дне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календарных дней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 календарных дне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, указанным в Приложении № _1 к документации об аукцион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ведомость объемов работ по адресу ул.Кронита 4\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Соответству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651" w:hRule="atLeast"/>
        </w:trPr>
        <w:tc>
          <w:tcPr>
            <w:tcW w:w="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ушко С.А.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17:00Z</dcterms:created>
  <dc:creator>user</dc:creator>
  <dc:description/>
  <cp:keywords/>
  <dc:language>en-US</dc:language>
  <cp:lastModifiedBy>СОК</cp:lastModifiedBy>
  <cp:lastPrinted>2008-07-08T16:00:00Z</cp:lastPrinted>
  <dcterms:modified xsi:type="dcterms:W3CDTF">2008-07-21T11:00:00Z</dcterms:modified>
  <cp:revision>11</cp:revision>
  <dc:subject/>
  <dc:title>Приложение № 1</dc:title>
</cp:coreProperties>
</file>