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>ИЗВЕЩЕНИЕ № 393 А    от 22.07.2008 г.     О ПРОВЕДЕНИИ ОТКРЫТОГО АУКЦИО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выполнение работ  по благоустройству сквера по ул.Мира в поселке  Новые Ляд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Форма торгов</w:t>
      </w:r>
      <w:r>
        <w:rPr>
          <w:sz w:val="24"/>
        </w:rPr>
        <w:t xml:space="preserve"> - открытый аукцион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FF0000"/>
          <w:sz w:val="24"/>
        </w:rPr>
      </w:pPr>
      <w:r>
        <w:rPr>
          <w:b/>
          <w:sz w:val="24"/>
          <w:u w:val="single"/>
        </w:rPr>
        <w:t>2. Заказчик</w:t>
      </w:r>
      <w:r>
        <w:rPr>
          <w:sz w:val="24"/>
        </w:rPr>
        <w:t xml:space="preserve"> -     администрация    поселка    Новые    Ляды    г. Перми,    адрес:   г. Пермь,  пос. Новые Ляды,    ул. Транспортная, 2; контактный телефон - 295-86-46, 295-85-73; адрес электронной почты - E - mail: </w:t>
      </w:r>
      <w:r>
        <w:rPr>
          <w:sz w:val="24"/>
          <w:lang w:val="en-US"/>
        </w:rPr>
        <w:t>admnl</w:t>
      </w:r>
      <w:r>
        <w:rPr>
          <w:sz w:val="24"/>
        </w:rPr>
        <w:t>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permregion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.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TextBodyIndent"/>
        <w:ind w:hanging="0"/>
        <w:rPr>
          <w:rFonts w:ascii="Courier New" w:hAnsi="Courier New" w:cs="Courier New"/>
          <w:b/>
          <w:b/>
          <w:color w:val="FF0000"/>
          <w:sz w:val="24"/>
          <w:u w:val="single"/>
        </w:rPr>
      </w:pPr>
      <w:r>
        <w:rPr>
          <w:rFonts w:cs="Courier New" w:ascii="Courier New" w:hAnsi="Courier New"/>
          <w:b/>
          <w:color w:val="FF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3. Информация о предмете контракта</w:t>
      </w:r>
      <w:r>
        <w:rPr/>
        <w:t xml:space="preserve"> -  «</w:t>
      </w:r>
      <w:r>
        <w:rPr>
          <w:sz w:val="24"/>
        </w:rPr>
        <w:t>Выполнение работ  по благоустройству сквера по ул. Мира  в поселке  Новые Ляды»</w:t>
      </w:r>
    </w:p>
    <w:p>
      <w:pPr>
        <w:pStyle w:val="Normal"/>
        <w:jc w:val="both"/>
        <w:rPr/>
      </w:pPr>
      <w:r>
        <w:rPr>
          <w:sz w:val="24"/>
        </w:rPr>
        <w:t>Вид, объем и состав работ в соответствии с приложением к извещению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 Место  выполнения работ:</w:t>
      </w:r>
      <w:r>
        <w:rPr>
          <w:sz w:val="24"/>
        </w:rPr>
        <w:t xml:space="preserve"> г. Пермь, пос. Новые Ляды, ул. Мира д.14 -  д.18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5. Начальная (максимальная) цена контракта</w:t>
      </w:r>
      <w:r>
        <w:rPr/>
        <w:t xml:space="preserve">  - </w:t>
      </w:r>
      <w:r>
        <w:rPr>
          <w:b/>
          <w:sz w:val="24"/>
        </w:rPr>
        <w:t xml:space="preserve">1 500 000,0 </w:t>
      </w:r>
      <w:r>
        <w:rPr/>
        <w:t xml:space="preserve"> </w:t>
      </w:r>
      <w:r>
        <w:rPr>
          <w:sz w:val="24"/>
        </w:rPr>
        <w:t xml:space="preserve">(Один миллион пятьсот тысяч рублей 00 копеек).  </w:t>
      </w:r>
    </w:p>
    <w:p>
      <w:pPr>
        <w:pStyle w:val="TextBodyIndent"/>
        <w:tabs>
          <w:tab w:val="clear" w:pos="708"/>
          <w:tab w:val="left" w:pos="2700" w:leader="none"/>
        </w:tabs>
        <w:ind w:hanging="0"/>
        <w:rPr/>
      </w:pPr>
      <w:r>
        <w:rPr>
          <w:b/>
          <w:u w:val="single"/>
        </w:rPr>
        <w:t>6. Предоставление  документации</w:t>
      </w:r>
      <w:r>
        <w:rPr/>
        <w:t xml:space="preserve"> </w:t>
      </w:r>
      <w:r>
        <w:rPr>
          <w:b/>
          <w:u w:val="single"/>
        </w:rPr>
        <w:t>об аукционе</w:t>
      </w:r>
      <w:r>
        <w:rPr/>
        <w:t xml:space="preserve">- предоставляется заказчиком на основании заявления любого заинтересованного лица, поданного в письменной форме в течение двух дней со дня получения соответствующего заявления.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явления в форме электронного документа не принимаются.</w:t>
      </w:r>
    </w:p>
    <w:p>
      <w:pPr>
        <w:pStyle w:val="TextBodyIndent"/>
        <w:ind w:hanging="0"/>
        <w:rPr/>
      </w:pPr>
      <w:r>
        <w:rPr/>
        <w:t xml:space="preserve">Документация об аукционе предоставляется по адресу: г. Пермь, пос. Новые Ляды, </w:t>
      </w:r>
    </w:p>
    <w:p>
      <w:pPr>
        <w:pStyle w:val="TextBodyIndent"/>
        <w:ind w:hanging="0"/>
        <w:rPr/>
      </w:pPr>
      <w:r>
        <w:rPr/>
        <w:t>ул. Транспортная, 2, каб . № 222. до 10 час.00 мин. (местного времени) 13.08.2008 г.</w:t>
      </w:r>
    </w:p>
    <w:p>
      <w:pPr>
        <w:pStyle w:val="TextBodyIndent"/>
        <w:ind w:hanging="0"/>
        <w:rPr/>
      </w:pPr>
      <w:r>
        <w:rPr/>
        <w:t>Тел/факс (342) 295-86-46, 295-85-73</w:t>
      </w:r>
    </w:p>
    <w:p>
      <w:pPr>
        <w:pStyle w:val="TextBodyIndent"/>
        <w:ind w:hanging="0"/>
        <w:rPr/>
      </w:pPr>
      <w:r>
        <w:rPr/>
        <w:t xml:space="preserve">Эл. почта:  </w:t>
      </w:r>
      <w:hyperlink r:id="rId2">
        <w:r>
          <w:rPr>
            <w:rStyle w:val="InternetLink"/>
            <w:lang w:val="en-US"/>
          </w:rPr>
          <w:t>admn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4"/>
        </w:rPr>
        <w:t>Документация об аукционе</w:t>
      </w:r>
      <w:r>
        <w:rPr/>
        <w:t xml:space="preserve"> </w:t>
      </w:r>
      <w:r>
        <w:rPr>
          <w:sz w:val="24"/>
        </w:rPr>
        <w:t xml:space="preserve">размещается   Заказчиком   на    официальном    сайте     администрации  г. Перми: </w:t>
      </w:r>
      <w:hyperlink r:id="rId3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4"/>
          <w:u w:val="single"/>
        </w:rPr>
        <w:t>7.Место, дата и время проведения аукциона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</w:rPr>
        <w:t>Аукцион состоится по адресу: г. Пермь, 14 час. 00 мин.  (местного времени) 27.08.2008 г. по адресу:    г. Пермь. ул. Сибирская, 17б, 2 этаж управления муниципального заказа (зал заседаний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8.  Преимущества</w:t>
      </w:r>
      <w:r>
        <w:rPr>
          <w:sz w:val="24"/>
        </w:rPr>
        <w:t xml:space="preserve"> - учреждениям уголовно-исполнительной системы и организациям инвалидов преимущества не предоставляются. </w:t>
        <w:b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left"/>
        <w:rPr/>
      </w:pPr>
      <w:r>
        <w:rPr/>
        <w:t xml:space="preserve">Глава администрации поселка                                                      Г.В.Миселевич                    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 xml:space="preserve">Приложение                                                               к извещению № 393А от  22.07.2008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  <w:tab/>
        <w:tab/>
        <w:t>.</w:t>
      </w:r>
    </w:p>
    <w:p>
      <w:pPr>
        <w:pStyle w:val="Normal"/>
        <w:spacing w:before="0" w:after="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ХНИЧЕСКОЕ 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благоустройству сквера по ул.Мира в п. Новые Ля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0</wp:posOffset>
                </wp:positionV>
                <wp:extent cx="6433820" cy="5554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555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2320"/>
                              <w:gridCol w:w="1260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стройство газона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бивка участка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>100 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почвы для устройства партерного и обыкновенного газона с внесением растительной земли слоем 15 см вручную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аботка грунта вручную в траншеях глубиной до 2 м без креплений с откосами, группа грунтов 2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грун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грузка грунта вручную в автомобили-самосвалы с выгрузкой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3 грун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возка навалочных грузов автомобилями-самосвалами (работающими вне карьеров), расстояние перевозки 30 км: класс груза 1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на отвале, группа грунтов: 2-3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 м3 грун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8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почвы для устройства партерного и обыкновенного газона с внесением растительной земли слоем 10 см вручную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несение удобрений с механизированной загрузкой с разбрасыванием удобрений минеральных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г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ев газонов партерных, мавританских и обыкновенных вручную</w:t>
                                  </w:r>
                                  <w:r>
                                    <w:rPr>
                                      <w:i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ка тротуарного поребрика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м бортового камн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437.4pt;mso-wrap-distance-left:9pt;mso-wrap-distance-right:9pt;mso-wrap-distance-top:0pt;mso-wrap-distance-bottom:0pt;margin-top:17.5pt;mso-position-vertical-relative:text;margin-left:-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2320"/>
                        <w:gridCol w:w="1260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2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ройство газона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ивка участка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100 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почвы для устройства партерного и обыкновенного газона с внесением растительной земли слоем 15 см вручную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757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ка грунта вручную в траншеях глубиной до 2 м без креплений с откосами, группа грунтов 2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грун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грузка грунта вручную в автомобили-самосвалы с выгрузкой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3 грун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2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зка навалочных грузов автомобилями-самосвалами (работающими вне карьеров), расстояние перевозки 30 км: класс груза 1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9,4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на отвале, группа грунтов: 2-3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 м3 грун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82</w:t>
                            </w:r>
                          </w:p>
                        </w:tc>
                      </w:tr>
                      <w:tr>
                        <w:trPr>
                          <w:trHeight w:val="958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почвы для устройства партерного и обыкновенного газона с внесением растительной земли слоем 10 см вручную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2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несение удобрений с механизированной загрузкой с разбрасыванием удобрений минеральных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г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7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ев газонов партерных, мавританских и обыкновенных вручную</w:t>
                            </w:r>
                            <w:r>
                              <w:rPr>
                                <w:i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6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ка тротуарного поребрика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м бортового камн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2349"/>
        <w:gridCol w:w="1260"/>
      </w:tblGrid>
      <w:tr>
        <w:trPr>
          <w:trHeight w:val="485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ройство транзитной площадки отдыха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 (под бетонные сидения)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349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грунта вручную в автомобили-самосвалы с выгрузкой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>
          <w:trHeight w:val="531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30 км: класс груза 1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48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отвале, группа грунтов: 2-3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591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 (под плиточное мощение)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352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грунта вручную в автомобили-самосвалы с выгрузкой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531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30 км: класс груза 1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>
          <w:trHeight w:val="48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отвале, группа грунтов: 2-3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 грун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</w:tr>
      <w:tr>
        <w:trPr>
          <w:trHeight w:val="72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я : песчаного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ос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>
          <w:trHeight w:val="72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ых плитных тротуаров с заполнением швов песком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тротуа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480" w:hRule="atLeast"/>
        </w:trPr>
        <w:tc>
          <w:tcPr>
            <w:tcW w:w="10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етонные сидения</w:t>
            </w:r>
          </w:p>
        </w:tc>
      </w:tr>
      <w:tr>
        <w:trPr>
          <w:trHeight w:val="48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железобетонных стен и перегородок высотой: до 3 м, толщиной 500 мм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железобетона в дел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8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штукатурка цементно-известковым раствором по камню: стен по камню и бетону сухой смесью КНАУФ-МП75 толщиной 30 мм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5</w:t>
            </w:r>
          </w:p>
        </w:tc>
      </w:tr>
      <w:tr>
        <w:trPr>
          <w:trHeight w:val="48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бетонных сидений с  подготовкой поверхности: кремнийорганическая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5</w:t>
            </w:r>
          </w:p>
        </w:tc>
      </w:tr>
      <w:tr>
        <w:trPr>
          <w:trHeight w:val="48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ревянных сидений из досок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3</w:t>
            </w:r>
          </w:p>
        </w:tc>
      </w:tr>
      <w:tr>
        <w:trPr>
          <w:trHeight w:val="48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онтажных изделий массой: до 20 кг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стальных элемен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48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эмалевыми составами по дереву с подготовкой поверхности: лавки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3</w:t>
            </w:r>
          </w:p>
        </w:tc>
      </w:tr>
      <w:tr>
        <w:trPr>
          <w:trHeight w:val="480" w:hRule="atLeast"/>
        </w:trPr>
        <w:tc>
          <w:tcPr>
            <w:tcW w:w="10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Цветники</w:t>
            </w:r>
          </w:p>
        </w:tc>
      </w:tr>
      <w:tr>
        <w:trPr>
          <w:trHeight w:val="48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рыта под цветники глубиной 40 см вручную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коры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48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чвы под цветники толщиной слоя насыпки 50 см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цветни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48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многолетних цветников при густоте посадки 1,6 тыс. шт. цветов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цветни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80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андартных посадочных мест для деревьев и кустарников с круглым комом земли размером 0,8х0,6 м вручную с добавлением растительной земли до 100%</w:t>
              <w:br/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ка деревьев с комом земли размером 0,8х0,6 м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еревь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йные деревья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жевельник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0" w:hRule="atLeast"/>
        </w:trPr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тротуарного поребрика</w:t>
            </w:r>
          </w:p>
        </w:tc>
        <w:tc>
          <w:tcPr>
            <w:tcW w:w="2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1:24:00Z</dcterms:created>
  <dc:creator>Роза</dc:creator>
  <dc:description/>
  <cp:keywords/>
  <dc:language>en-US</dc:language>
  <cp:lastModifiedBy>СОК</cp:lastModifiedBy>
  <dcterms:modified xsi:type="dcterms:W3CDTF">2008-07-17T04:41:00Z</dcterms:modified>
  <cp:revision>35</cp:revision>
  <dc:subject/>
  <dc:title/>
</cp:coreProperties>
</file>