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риложение № 1  </w:t>
      </w:r>
    </w:p>
    <w:p>
      <w:pPr>
        <w:pStyle w:val="TextBody"/>
        <w:spacing w:lineRule="exact" w:line="28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           </w:t>
      </w:r>
      <w:r>
        <w:rPr>
          <w:b/>
          <w:spacing w:val="-4"/>
          <w:szCs w:val="24"/>
        </w:rPr>
        <w:t>к документации об аукционе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ТЕХНИЧЕСКОЕ    ЗАДАНИЕ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1.  Техническое задание является неотъемлемой частью настоящей аукционной документации. </w:t>
      </w:r>
    </w:p>
    <w:p>
      <w:pPr>
        <w:pStyle w:val="Normal"/>
        <w:rPr>
          <w:b/>
          <w:b/>
        </w:rPr>
      </w:pPr>
      <w:r>
        <w:rPr>
          <w:color w:val="000000"/>
        </w:rPr>
        <w:t>2.  С целью получения полной информации, необходимой для подготовки аукционной заявки и последующего выполнения контракта, участнику аукциона рекомендуется посетить место будущих работ. Это поможет ему собрать различную дополнительную информацию для подготовки и оценки  предлож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6433820" cy="570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570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2320"/>
                              <w:gridCol w:w="126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стройство газон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ивка участк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чвы для устройства партерного и обыкновенного газона с внесением растительной земли слоем 15 см вручную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грунта вручную в траншеях глубиной до 2 м без креплений с откосами, группа грунтов 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ка грунта вручную в автомобили-самосвалы с выгрузко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, расстояние перевозки 30 км: класс груза 1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 отвале, группа грунтов: 2-3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чвы для устройства партерного и обыкновенного газона с внесением растительной земли слоем 10 см вручную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сение удобрений с механизированной загрузкой с разбрасыванием удобрений минеральных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в газонов партерных, мавританских и обыкновенных вручную</w:t>
                                  </w:r>
                                  <w:r>
                                    <w:rPr>
                                      <w:i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тротуарного поребрик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 бортового кам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449.35pt;mso-wrap-distance-left:9pt;mso-wrap-distance-right:9pt;mso-wrap-distance-top:0pt;mso-wrap-distance-bottom:0pt;margin-top:17.5pt;mso-position-vertical-relative:text;margin-left:-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2320"/>
                        <w:gridCol w:w="126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ройство газон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ивка участк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чвы для устройства партерного и обыкновенного газона с внесением растительной земли слоем 15 см вручную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грунта вручную в траншеях глубиной до 2 м без креплений с откосами, группа грунтов 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ка грунта вручную в автомобили-самосвалы с выгрузко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, расстояние перевозки 30 км: класс груза 1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,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 отвале, группа грунтов: 2-3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82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чвы для устройства партерного и обыкновенного газона с внесением растительной земли слоем 10 см вручную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сение удобрений с механизированной загрузкой с разбрасыванием удобрений минеральных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7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в газонов партерных, мавританских и обыкновенных вручную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тротуарного поребрик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 бортового кам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1260"/>
      </w:tblGrid>
      <w:tr>
        <w:trPr>
          <w:trHeight w:val="4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транзитной площадки отды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 (под бетонные сидени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: 2-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59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 (под плиточное мощение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: 2-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: песчан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 песк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тротуа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тонные сидения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езобетонных стен и перегородок высотой: до 3 м, толщиной 5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железобетона в де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штукатурка цементно-известковым раствором по камню: стен по камню и бетону сухой смесью КНАУФ-МП75 толщиной 30 м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бетонных сидений с  подготовкой поверхности: кремнийорганическ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ых сидений из дос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нтажных изделий массой: до 20 к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аль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малевыми составами по дереву с подготовкой поверхности: лав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ветники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ыта под цветники глубиной 40 см вручну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оры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под цветники толщиной слоя насыпки 5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многолетних цветников при густоте посадки 1,6 тыс. шт. цв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посадочных мест для деревьев и кустарников с круглым комом земли размером 0,8х0,6 м вручную с добавлением растительной земли до 100%</w:t>
              <w:b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 с комом земли размером 0,8х0,6 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ревье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жевельн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отуарного поребр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05:00Z</dcterms:created>
  <dc:creator>Роза</dc:creator>
  <dc:description/>
  <cp:keywords/>
  <dc:language>en-US</dc:language>
  <cp:lastModifiedBy>Роза</cp:lastModifiedBy>
  <dcterms:modified xsi:type="dcterms:W3CDTF">2008-07-16T08:32:00Z</dcterms:modified>
  <cp:revision>3</cp:revision>
  <dc:subject/>
  <dc:title/>
</cp:coreProperties>
</file>