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sz w:val="28"/>
        </w:rPr>
        <w:t xml:space="preserve">Извещение </w:t>
      </w:r>
      <w:r>
        <w:rPr>
          <w:b/>
          <w:sz w:val="28"/>
        </w:rPr>
        <w:t xml:space="preserve">№392А </w:t>
      </w:r>
      <w:r>
        <w:rPr>
          <w:sz w:val="28"/>
        </w:rPr>
        <w:t xml:space="preserve">от </w:t>
      </w:r>
      <w:r>
        <w:rPr>
          <w:b/>
          <w:sz w:val="28"/>
        </w:rPr>
        <w:t>«22» июля 2008г</w:t>
      </w:r>
      <w:r>
        <w:rPr>
          <w:sz w:val="28"/>
        </w:rPr>
        <w:t xml:space="preserve"> о проведении открытого аукциона на право заключения муниципального контракта на поставку медицинского оборудования для муниципального учреждения здравоохранения «Медсанчасть № 9 имени М.А.Тверье»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Заказчик – Муниципальное учреждение здравоохранения «Медсанчасть № 9 имени М.А.Тверье»  (далее МУЗ МСЧ №9 им.М.А.Тверье) (614990, г.Пермь, ул.Братьев Игнатовых, 2, тел./факс (342) 221-75-20, 221-73-61, e-mail:  msch9@mail.ru)  извещает о проведении открытого аукциона на право заключения муниципального контракта на поставку медицинского оборудования, в том числе:</w:t>
      </w:r>
    </w:p>
    <w:tbl>
      <w:tblPr>
        <w:tblW w:w="10073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319"/>
        <w:gridCol w:w="851"/>
        <w:gridCol w:w="1175"/>
        <w:gridCol w:w="625"/>
        <w:gridCol w:w="1080"/>
        <w:gridCol w:w="663"/>
        <w:gridCol w:w="1080"/>
        <w:gridCol w:w="1300"/>
      </w:tblGrid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л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оставки  оборудования (не боле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ления вспомогательных услуг (в течение календарных дней с даты поставк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 (не менее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ъем гарант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 оборудован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-чество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6"/>
                <w:szCs w:val="16"/>
              </w:rPr>
              <w:t>Начальная (максимальная) цена лота (</w:t>
            </w:r>
            <w:r>
              <w:rPr>
                <w:b/>
                <w:sz w:val="16"/>
                <w:szCs w:val="16"/>
              </w:rPr>
              <w:t>тыс.руб</w:t>
            </w:r>
            <w:r>
              <w:rPr>
                <w:bCs/>
                <w:sz w:val="16"/>
                <w:szCs w:val="16"/>
              </w:rPr>
              <w:t>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олодильник медицинский вертикальный MBR-304-GR или эквивалент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0 дн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дн.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мес. с момента ввода в эксплуатац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ранее 2008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,4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З МСЧ " №9им. М.А. Тверье г. Пермь, ул Братьев Игнатовых,2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ифуга рефрижераторная СР6-04 «БФА» или эквивалент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дн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дн.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мес. с момента ввода в эксплуатац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ранее 2008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,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З МСЧ " №9им. М.А. Тверье г. Пермь, ул Братьев Игнатовых,2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ая реанимационная система LIFE-BASE II  с аппаратом ИВЛ Medumat Standart и модулем COMBI или эквивалент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0 дн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дн.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мес. с момента ввода в эксплуатац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ранее 2008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,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З МСЧ " №9им. М.А. Тверье г. Пермь, ул Братьев Игнатовых,2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парат ИВЛ NRB 760 среднего класса взрослый/детский с возможностью функциональной диагностики состояния бронхиального дерева или эквивалент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0 дн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дн.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мес. с момента ввода в эксплуатац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ранее 2008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4,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З МСЧ " №9им. М.А. Тверье г. Пермь, ул Братьев Игнатовых,2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отсос медицинский универсальный Vacuson  60 или эквивалент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0 дн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дн.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мес. с момента ввода в эксплуатац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ранее 2008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,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З МСЧ " №9им. М.А. Тверье г. Пермь, ул Братьев Игнатовых,2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отсос медицинский универсальный Vacuson  40 или эквивалент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0 дн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дн.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ранее 2008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4,9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З МСЧ " №9им. М.А. Тверье г. Пермь, ул Братьев Игнатовых,2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рилизатор озоновый «Орион» или эквивалент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дн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дн.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мес. с момента ввода в эксплуатац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ранее 2008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З МСЧ " №9им. М.А. Тверье г. Пермь, ул Братьев Игнатовых,2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рилизационная камера объемом 40л цилиндрическая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дн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дн.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мес. с момента ввода в эксплуатац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ранее 2008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,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З МСЧ " №9им. М.А. Тверье г. Пермь, ул Братьев Игнатовых,2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szCs w:val="16"/>
              </w:rPr>
              <w:t>Комплект оборудования для гистологической лаборатории: Система автоматическая Leica ТР 1020 карусельного типа для гистологической обработки (проводки) тканей, установка Leica EG 1160 ГИСТОЭМБЕНДЕР для изготовления парафиновых блоков, микротом ротационный Leica RM 2125 с ручным приводом, с ретракцией образца, микротом-криостат напольный Leica CM 1510S, диапазон температур до -30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º</w:t>
            </w:r>
            <w:r>
              <w:rPr>
                <w:color w:val="000000"/>
                <w:sz w:val="16"/>
                <w:szCs w:val="16"/>
              </w:rPr>
              <w:t>С, диапазон толщины срезов от 1 до 60мкм, лабораторный микроскоп Leica DM1000 для светлого поля и флуоресценции с цифровой камерой DFC290 и программным обеспечением для захвата и архивирования изображения или эквивалент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дн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дн.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ранее 2008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07, 94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З МСЧ " №9им. М.А. Тверье г. Пермь, ул Братьев Игнатовых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Кроме поставки медицинского оборудования Заказчику требуется предоставление вспомогательных услуг - монтаж и установка оборудования, пусконаладочные работы, ввод оборудования в эксплуатацию, инструктаж персонала Заказчика.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b w:val="false"/>
          <w:sz w:val="24"/>
          <w:szCs w:val="28"/>
        </w:rPr>
        <w:t xml:space="preserve">Заказчиком в отношении каждого лота установлено требование обеспечения заявки на участие в аукционе  в размере </w:t>
      </w:r>
      <w:r>
        <w:rPr>
          <w:b w:val="false"/>
          <w:sz w:val="24"/>
          <w:szCs w:val="28"/>
          <w:u w:val="single"/>
        </w:rPr>
        <w:t>5 (пяти) %</w:t>
      </w:r>
      <w:r>
        <w:rPr>
          <w:b w:val="false"/>
          <w:sz w:val="24"/>
          <w:szCs w:val="28"/>
        </w:rPr>
        <w:t xml:space="preserve"> </w:t>
      </w:r>
      <w:r>
        <w:rPr>
          <w:b w:val="false"/>
          <w:sz w:val="24"/>
          <w:szCs w:val="28"/>
          <w:u w:val="single"/>
        </w:rPr>
        <w:t>от начальной (максимальной)</w:t>
      </w:r>
      <w:r>
        <w:rPr>
          <w:b w:val="false"/>
          <w:sz w:val="24"/>
          <w:szCs w:val="28"/>
        </w:rPr>
        <w:t xml:space="preserve"> цены Лота.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6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Cs w:val="26"/>
          <w:u w:val="single"/>
        </w:rPr>
        <w:t>5 (пяти) %</w:t>
      </w:r>
      <w:r>
        <w:rPr>
          <w:szCs w:val="26"/>
        </w:rPr>
        <w:t xml:space="preserve"> от цены контракта. </w:t>
      </w:r>
    </w:p>
    <w:p>
      <w:pPr>
        <w:pStyle w:val="TextBodyIndent"/>
        <w:widowControl/>
        <w:textAlignment w:val="auto"/>
        <w:rPr/>
      </w:pPr>
      <w:r>
        <w:rPr>
          <w:szCs w:val="26"/>
        </w:rPr>
        <w:t xml:space="preserve">С </w:t>
      </w:r>
      <w:r>
        <w:rPr>
          <w:b/>
          <w:bCs/>
          <w:szCs w:val="26"/>
        </w:rPr>
        <w:t>«23» июля 2008г</w:t>
      </w:r>
      <w:r>
        <w:rPr>
          <w:szCs w:val="26"/>
        </w:rPr>
        <w:t xml:space="preserve">. документация об аукционе предоставляется Заказчиком на основании заявления участника размещения заказа поданного </w:t>
      </w:r>
      <w:r>
        <w:rPr>
          <w:b/>
          <w:bCs/>
          <w:szCs w:val="26"/>
        </w:rPr>
        <w:t>в письменной форме</w:t>
      </w:r>
      <w:r>
        <w:rPr>
          <w:szCs w:val="26"/>
        </w:rPr>
        <w:t xml:space="preserve">, в течение двух рабочих дней со дня получения соответствующего заявления, в печатном виде или на электронные носители участника размещения заказа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Документация об аукционе предоставляется по адресу: 614990, </w:t>
      </w:r>
      <w:r>
        <w:rPr/>
        <w:t xml:space="preserve">г. Пермь, </w:t>
      </w:r>
      <w:r>
        <w:rPr>
          <w:szCs w:val="28"/>
        </w:rPr>
        <w:t>ул.Братьев Игнатовых, 2, административно-хозяйственный корпус, отдел закупок</w:t>
      </w:r>
      <w:r>
        <w:rPr/>
        <w:t xml:space="preserve"> с 9:00ч. до 17:00ч. в рабочие дни (в пятницу до 16:00ч.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окументация об аукционе размещена на официальном сайте администрации города Перми (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Заявки на участие в аукционе принимаются с 9:00ч. до 17:00ч. в рабочие дни (в пятницу до 16:00ч.) по адресу: 614990, г. Пермь, </w:t>
      </w:r>
      <w:r>
        <w:rPr>
          <w:szCs w:val="28"/>
        </w:rPr>
        <w:t>ул.Братьев Игнатовых, 2, административно-хозяйственный корпус, отдел закупок.</w:t>
      </w:r>
    </w:p>
    <w:p>
      <w:pPr>
        <w:pStyle w:val="31"/>
        <w:keepNext w:val="false"/>
        <w:widowControl w:val="false"/>
        <w:ind w:firstLine="567"/>
        <w:textAlignment w:val="baseline"/>
        <w:rPr/>
      </w:pPr>
      <w:r>
        <w:rPr/>
        <w:t>«Шаг аукциона» установлен в размере пяти процентов начальной (максимальной) цены лота.</w:t>
      </w:r>
    </w:p>
    <w:p>
      <w:pPr>
        <w:pStyle w:val="Normal"/>
        <w:autoSpaceDE w:val="false"/>
        <w:ind w:firstLine="567"/>
        <w:jc w:val="both"/>
        <w:rPr/>
      </w:pPr>
      <w:r>
        <w:rPr/>
        <w:t>Срок подписания муниципального контракта - не ранее чем через 10 дней со дня размещения на официальном сайте администрации города Перми протокола рассмотрения заявок на участие в аукционе или протокола аукциона и не более 15 дней со дня размещения протокола аукциона на участие в аукционе или протокола рассмотрения заявок на участие в аукционе на официальном сайте администрации города Перми.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>
          <w:szCs w:val="26"/>
        </w:rPr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TextBodyIndent"/>
        <w:rPr/>
      </w:pPr>
      <w:r>
        <w:rPr/>
        <w:t xml:space="preserve">Начало рассмотрения заявок на участие в аукционе назначено на </w:t>
      </w:r>
      <w:r>
        <w:rPr>
          <w:b/>
        </w:rPr>
        <w:t>«12» августа 2008г</w:t>
      </w:r>
      <w:r>
        <w:rPr/>
        <w:t xml:space="preserve">. и начнется в </w:t>
      </w:r>
      <w:r>
        <w:rPr>
          <w:b/>
        </w:rPr>
        <w:t>10 час</w:t>
      </w:r>
      <w:r>
        <w:rPr/>
        <w:t xml:space="preserve">. по адресу: </w:t>
      </w:r>
      <w:r>
        <w:rPr>
          <w:szCs w:val="26"/>
        </w:rPr>
        <w:t xml:space="preserve">614990, </w:t>
      </w:r>
      <w:r>
        <w:rPr/>
        <w:t xml:space="preserve">г. Пермь, </w:t>
      </w:r>
      <w:r>
        <w:rPr>
          <w:szCs w:val="28"/>
        </w:rPr>
        <w:t>ул.Братьев Игнатовых, 2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Проведение аукциона назначено на </w:t>
      </w:r>
      <w:r>
        <w:rPr>
          <w:b/>
          <w:bCs/>
        </w:rPr>
        <w:t>12</w:t>
      </w:r>
      <w:r>
        <w:rPr>
          <w:b/>
        </w:rPr>
        <w:t xml:space="preserve"> час. 40 мин. «27» августа 2008г</w:t>
      </w:r>
      <w:r>
        <w:rPr/>
        <w:t>. по адресу: г.Пермь, ул.Сибирская, 17 б, зал заседан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0" w:right="0" w:firstLine="567"/>
      <w:jc w:val="both"/>
      <w:textAlignment w:val="baseline"/>
    </w:pPr>
    <w:rPr/>
  </w:style>
  <w:style w:type="paragraph" w:styleId="Style16">
    <w:name w:val="Текст выноски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22:33:00Z</dcterms:created>
  <dc:creator>User</dc:creator>
  <dc:description/>
  <cp:keywords/>
  <dc:language>en-US</dc:language>
  <cp:lastModifiedBy>ОВМСК</cp:lastModifiedBy>
  <cp:lastPrinted>2008-07-14T14:57:00Z</cp:lastPrinted>
  <dcterms:modified xsi:type="dcterms:W3CDTF">2008-07-17T08:40:00Z</dcterms:modified>
  <cp:revision>2</cp:revision>
  <dc:subject/>
  <dc:title>Извещение № ____  от «__» _______ 2008г о проведении открытого аукциона на право заключения муниципального контракта на поставку медицинского оборудования для муниципального учреждения здравоохранения «Медсанчасть № 9 имени М</dc:title>
</cp:coreProperties>
</file>