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</w:rPr>
        <w:t>Извещение № 394А от 22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помещений муниципального учреждения                                                                                                         здравоохранения    « Детской городской клинической   больницы № 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 xml:space="preserve">         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«Детская городская клиническая больница № 3»  извещает о проведении открытого Аукциона на право заключения муниципального контракта на выполнение капитального ремонта помещений больницы.</w:t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>
          <w:b/>
        </w:rPr>
        <w:t xml:space="preserve"> </w:t>
      </w:r>
      <w:r>
        <w:rPr>
          <w:b/>
        </w:rPr>
        <w:t>Адрес</w:t>
      </w:r>
      <w:r>
        <w:rPr/>
        <w:t xml:space="preserve"> заказчика: 614000, г. Пермь, ул. Ленина, 13,  контактный тел./факс:212-99-93 (экономист), адрес электронной почты -   (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l</w:t>
      </w:r>
      <w:r>
        <w:rPr/>
        <w:t xml:space="preserve">): 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Предмет контракта</w:t>
      </w:r>
      <w:r>
        <w:rPr/>
        <w:t>:  выполнение капитального ремонта помещений МУЗ «ДГКБ №3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  <w:r>
        <w:rPr/>
        <w:t>Источником финансирования капитального ремонта являются: 7746882,60 руб. – средства городского бюджета (в рамках регионального проекта «Качественное здравоохранение»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Форма торгов – </w:t>
      </w:r>
      <w:r>
        <w:rPr/>
        <w:t>открытый Аукцион, в том числе выделены  л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>Лот №1</w:t>
      </w:r>
      <w:r>
        <w:rPr/>
        <w:t xml:space="preserve"> «Капитальный ремонт системы горячего, холодного водоснабжения и системы канализации в здании стационара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лота: 625236,10 руб. (Шестьсот двадцать пять тысяч двести тридцать шесть рублей 00 копеек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000, г. Пермь, ул. Ленина,13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Разборка и прокладка трубопровода водоснабжения из метал.полимерных  труб диаметром 25 мм – 315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Разборка и прокладка трубопровода водоснабжения из многослойных метал.полимерных  труб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аметром 15 мм – 282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канализации из полиэтиленовых труб высокой плот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аметром 100 мм – 212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канализации из полиэтиленовых труб высокой плот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аметром 50 мм – 158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ановка сантехнических приборов – 90 шту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FF"/>
        </w:rPr>
        <w:t xml:space="preserve">            </w:t>
      </w:r>
      <w:r>
        <w:rPr>
          <w:b/>
        </w:rPr>
        <w:t>Лот №2</w:t>
      </w:r>
      <w:r>
        <w:rPr/>
        <w:t xml:space="preserve"> «Капитальный ремонт системы горячего, холодного водоснабжения и системы канализации в здании  4-го отделения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лота: 743777,07 руб. (Семьсот сорок три тысячи семьсот семьдесят семь рублей 00 копеек).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000, г. Пермь, ул. Свердловская, 7-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водоснабжения из напорных полиэтиленовых труб низкого давления диаметром 20 мм – 279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Разборка и прокладка трубопровода водоснабжения из напорных полиэтиленовых труб низкого давления диаметром 63 мм – 170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канализации из чугунных труб диаметром 100 мм – 369,6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ановка сантехнических приборов – 22 шту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>
          <w:b/>
        </w:rPr>
        <w:t>Лот № 3</w:t>
      </w:r>
      <w:r>
        <w:rPr/>
        <w:t xml:space="preserve"> «Капитальный ремонт системы горячего, холодного водоснабжения и системы канализации в здании 6-го отделения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лота: 812774,89 руб. (Восемьсот двенадцать тысяч семьсот семьдесят четыре рубля 00 копеек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000, г.Пермь, ул.Свердловская, 7-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водоснабжения из напорных полиэтиленовых труб диаметром 63 мм – 100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Разборка и прокладка трубопровода водоснабжения из напорных полиэтиленовых труб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аметром 20 мм – 457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канализации из полиэтиленовых труб высокой плот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аметром 100 мм – 100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канализации из полиэтиленовых труб высокой плот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аметром 50 мм – 250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ановка сантехнических приборов - 98 шту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 xml:space="preserve">Лот №4 </w:t>
      </w:r>
      <w:r>
        <w:rPr/>
        <w:t>« Капитальный ремонт помещений 5-го отделения 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лота: 2 334763,72 руб. (Два миллиона триста тридцать четыре тысячи семьсот шестьдесят три рубля 00 копеек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Место выполнения работ: 614000, г.Пермь, ул.Ленина 13, 3-й и 5-й этаж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 педиатрическое отделение  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5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устройство покрытий полов из линолеума и релина - 541 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 и устройство покрытий стен/полов на цементном растворе из керамических плиток – 250/261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облицовки и гладкая облицовка стен/полов из плит и плиток керамических глазурованных – 296/226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нятие и оклейка обоев – 161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штукатурки внутренних стен/потолков по камню и бетону  -  342/118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чистка вручную поверхностей от масляных  красок стен – 796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Сплошное выравнивание штукатурки внутри здания сухой растворной смесью для последующей окраски стен/потолков – 841/296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поливинилацетатными водоэмульсионными составами простая по штукатурке и сборным конструкциям, подготовленным под окраску стен/потолков – 191/34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учшенная масляная окраска ранее окрашенных стен/потолков – 1186/14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металлических каркасов из ПН и ПС профилей – 23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шивка стен панелями ПВХ – 212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перегородок с одинарным металлическим каркасом и обшивкой гипсокартонными листами – 221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ладка и разборка стен из кирпича – 8,1 м. к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шивание ранее окрашенных известковой или клеевой краской потолков с расчисткой старой краски: более 35% - 25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онтаж подвесных потолков типа «Байкал» - 47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ребристых труб отопления за два раза – 50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лицовка стен листами сухой штукатуркой  при отделке под окраску и оклейку – 23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дверных проемов – 83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/Установка блоков дверных проемов -85/83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ановка блоков дверных  из ПВХ – 3,36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учшенная масляная окраска ранее окрашенных окон за два раза – 102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>
          <w:b/>
        </w:rPr>
        <w:t>Лот №5</w:t>
      </w:r>
      <w:r>
        <w:rPr/>
        <w:t xml:space="preserve"> «Капитальный ремонт помещений 1-го отделения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лота: 996160,00 руб. (Девятьсот девяносто шесть тысяч сто шестьдесят  рублей 00 копеек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000, г. Пермь, ул. Ленина 13, 4-й этаж (кардиология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10 сентября 2008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штукатурки внутренних стен по камню и бетону  -  5 кв.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стен водно-дисперсионной противопожарной краской ранее окрашенных масля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раской с расчисткой старой краски: до 35% - 363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поливинилацетатными водоэмульсионными составами простая по штукатурке и сборным конструкциям, подготовленным под окраску стен – 180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учшенная масляная окраска ранее окрашенных стен -719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шивание ранее окрашенных известковой или клеевой краской потолков с расчисткой старой краски: более 35 % - 376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 и устройство покрытий полов из линолеума и релина – 339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нятие и оклейка обоев – 180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покрытий полов и устройство покрытий на цементном растворе из керамических плиток – 112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установка деревянных заполнений проемов дверных воротных -104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учшенная окраска масляными составами по дереву: заполнений проемов дверных – 104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Лот №6 «</w:t>
      </w:r>
      <w:r>
        <w:rPr/>
        <w:t>Капитальный</w:t>
      </w:r>
      <w:r>
        <w:rPr>
          <w:b/>
        </w:rPr>
        <w:t xml:space="preserve"> </w:t>
      </w:r>
      <w:r>
        <w:rPr/>
        <w:t>ремонт помещений 3-го отделения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лота: 555077,00 руб. (Пятьсот пятьдесят пять тысяч семьдесят семь рублей 00 копеек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614000, г. Пермь, ул. Ленина 13, 2-й этаж (отд. Новорожденных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15 сентября 2008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устройство плинтусов поливинилхлоридных – 331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устройство плинтусов из плиток керамических – 3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облицовки и гладкая облицовка стен из керамических глазурованных плиток -90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Перетирка штукатурки внутренних помещений  -  76 кв.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масляными составами ранее окрашенных поверхностей радиаторов и ребристых труб отопления: за два раза - 23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потолков водоэмульсионными составами ранее окрашенных известковой или клеевой  краской с расчисткой  старой краски: до 10 % – 436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учшенная масляная окраска ранее окрашенных стен с подготовкой и расчисткой старой краски -21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учшенная масляная окраска ранее окрашенных дверей за два раза с расчисткой старой краски: до 35 % - 50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 и устройство покрытий полов из линолеума  – 269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нятие и оклейка обоев – 27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перегородок высотой до 3 м  -13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 металлических каркасов из ПН и ПС профилей – 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лицовка потолков декоративными плитами – 14 кв.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 xml:space="preserve">Лот №7 </w:t>
      </w:r>
      <w:r>
        <w:rPr/>
        <w:t>« Капитальный ремонт помещений 1-го этажа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лота: 1679093,82 руб. (Один миллион шестьсот семьдесят девять тысяч девяносто три рубля 00 копеек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000, г. Пермь, ул. Ленина 13, 1-й этаж (биохимлаборатория, администрация,  приёмное отделение; лестничные марши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.Начало выполнения –  10 сентября 2008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5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штукатурки внутренних стен по камню и бетону  -  103 кв.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плошное выравнивание штукатурки внутри здания сухой растворной смесью для последующей окраски потолков и стен – 285,4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поливинилацетатными водоэмульсионными составами простая по штукатурке и сборным конструкциям, подготовленным под окраску стен – 772,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поливинилацетатными водоэмульсионными составами по штукатурке потолков – 268,2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покрытий полов из линолеума и релина – 378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покрытий из линолеума насухо со свариванием полотнищ в стыках – 378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покрытий из ламината -32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нятие  и оклейка обоев -380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лицовка потолков декоративными плитами, устройство подвесных потолков по каркасу из оцинкованного профиля – 211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облицовки из плит и плиток  керамических глазурованных – 152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шивание водоэмульсионной краской ранее окрашенных стен - 384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шивание ранее окрашенных известковой или клеевой краской потолков - 246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ановка оконных блоков из ПВХ -3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Электромонтажные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ановка сантехнических приборов – 7 шту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кументация об Аукционе в двухдневный срок с момента подачи письменного заявления будет предоставлена бесплатно заинтересованным лицам по адресу: г. Пермь, ул. Ленина,13, администрация, каб.107  или может быть получена с официального сайта администрации города Перми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участие в аукционе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Шаг Аукциона составляет 5 (пять) % от начальной (максимальной) цены ло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казчиком установлено требование внесение денежных средств в качестве обеспечения заявки на участие в аукционе в размере 5 (пяти) % от начальной (максимальной) цены соответствующего ло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казчиком установлено требование обеспечения  исполнения муниципального контракта в размере  5 (пяти) % от цены контра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чало рассмотрения Заявок назначено на 11час.00мин. «13» августа 2008 года  по адресу: г. Пермь, ул. Ленина, 13.</w:t>
      </w:r>
    </w:p>
    <w:p>
      <w:pPr>
        <w:pStyle w:val="Normal"/>
        <w:ind w:firstLine="567"/>
        <w:rPr/>
      </w:pPr>
      <w:r>
        <w:rPr/>
        <w:t>Проведение Аукциона назначено на 14 час.20 мин.  «27» августа 2008 года по адресу: г. Пермь, ул. Сибирская 17б.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3:28:00Z</dcterms:created>
  <dc:creator>tevelevadb</dc:creator>
  <dc:description/>
  <cp:keywords/>
  <dc:language>en-US</dc:language>
  <cp:lastModifiedBy>СОК</cp:lastModifiedBy>
  <cp:lastPrinted>2008-07-17T15:00:00Z</cp:lastPrinted>
  <dcterms:modified xsi:type="dcterms:W3CDTF">2008-07-17T10:15:00Z</dcterms:modified>
  <cp:revision>8</cp:revision>
  <dc:subject/>
  <dc:title>ЗАПРОС КОТИРОВОЧНОЙ ЦЕНЫ</dc:title>
</cp:coreProperties>
</file>