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Директор МОУ «СОШ №7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__Л.А.Жаренкова 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390 А от «22» июля 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выполнение работ: «Разработка проектно-сметной документации на строительство спортивного зала для МОУ «СОШ №71» г. Перми»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МОУ «СОШ №71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работ:</w:t>
      </w:r>
      <w:r>
        <w:rPr>
          <w:b/>
          <w:sz w:val="24"/>
          <w:szCs w:val="24"/>
        </w:rPr>
        <w:t xml:space="preserve"> «Разработка проектно-сметной документации на строительство спортивного зала для МОУ «СОШ №71» г. Перми».</w:t>
      </w:r>
    </w:p>
    <w:p>
      <w:pPr>
        <w:pStyle w:val="Normal"/>
        <w:ind w:firstLine="567"/>
        <w:jc w:val="both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ОУ «СОШ №71» г.Перми (614023 г.Пермь, ул.Высокая, 6, контактный телефон 8 (342) 213-10-74). Контактное лицо – Колосова Татьяна Андрее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</w:t>
      </w:r>
      <w:r>
        <w:rPr>
          <w:color w:val="0000FF"/>
          <w:szCs w:val="24"/>
        </w:rPr>
        <w:t>71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mail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>3. Предметом муниципального контракта является выполнение  работ: «Разработка проектно-сметной документации на строительство спортивного зала для МОУ «СОШ №71» г. Перми»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ъем работ представлен в приложении № 1  к муниципально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г.Пермь, МОУ «СОШ №71»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МОУ «СОШ №71» г. Пермь, ул.Высокая,6, контактный телефон 8 (342) 213-10-74. Контактное лицо – Колосова Татьяна Андрее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 </w:t>
      </w:r>
      <w:r>
        <w:rPr>
          <w:color w:val="0000FF"/>
          <w:szCs w:val="24"/>
          <w:lang w:val="en-US"/>
        </w:rPr>
        <w:t>s</w:t>
      </w:r>
      <w:r>
        <w:rPr>
          <w:color w:val="0000FF"/>
          <w:szCs w:val="24"/>
        </w:rPr>
        <w:t>71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mail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1500 000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.00 часов, «12» августа 2008 года по адресу: г. Пермь, ул. Высокая,6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явки на участие в открытом аукционе принимаются с 9:00,  ч. до 17:00 ч в рабочие дни. </w:t>
      </w:r>
    </w:p>
    <w:p>
      <w:pPr>
        <w:pStyle w:val="TextBody"/>
        <w:ind w:firstLine="567"/>
        <w:rPr/>
      </w:pPr>
      <w:r>
        <w:rPr>
          <w:szCs w:val="24"/>
        </w:rPr>
        <w:t>9) Проведение аукциона назначено на 14 час 40 мин «21» августа 2008 года по адресу: г. Пермь, ул. Сибирская, 17Б, 2 этаж, «Управление муниципального заказа»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04:00Z</dcterms:created>
  <dc:creator>Оператор</dc:creator>
  <dc:description/>
  <cp:keywords/>
  <dc:language>en-US</dc:language>
  <cp:lastModifiedBy>secretary</cp:lastModifiedBy>
  <cp:lastPrinted>2008-07-16T14:55:00Z</cp:lastPrinted>
  <dcterms:modified xsi:type="dcterms:W3CDTF">2008-07-16T08:55:00Z</dcterms:modified>
  <cp:revision>8</cp:revision>
  <dc:subject/>
  <dc:title>УТВЕРЖДАЮ</dc:title>
</cp:coreProperties>
</file>