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9510</wp:posOffset>
                </wp:positionH>
                <wp:positionV relativeFrom="page">
                  <wp:posOffset>2202180</wp:posOffset>
                </wp:positionV>
                <wp:extent cx="3098800" cy="2671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267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0"/>
                              <w:gridCol w:w="21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Размер шага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Величина шаг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,0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7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6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52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4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7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3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22 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15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0,5%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7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210.35pt;mso-wrap-distance-left:9pt;mso-wrap-distance-right:9pt;mso-wrap-distance-top:0pt;mso-wrap-distance-bottom:0pt;margin-top:173.4pt;mso-position-vertical-relative:page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0"/>
                        <w:gridCol w:w="21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Размер шага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Величина шага (руб.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,0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5 0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7 5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60 0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52 5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45 0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7 5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30 0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22 5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15 000,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0,5%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7 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к документации об аукцио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49:00Z</dcterms:created>
  <dc:creator>СОК</dc:creator>
  <dc:description/>
  <cp:keywords/>
  <dc:language>en-US</dc:language>
  <cp:lastModifiedBy>secretary</cp:lastModifiedBy>
  <cp:lastPrinted>2008-07-15T11:49:00Z</cp:lastPrinted>
  <dcterms:modified xsi:type="dcterms:W3CDTF">2008-07-15T05:49:00Z</dcterms:modified>
  <cp:revision>2</cp:revision>
  <dc:subject/>
  <dc:title>Размер шага </dc:title>
</cp:coreProperties>
</file>