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b/>
        </w:rPr>
        <w:t>Извещение № 119К от « 22 »июля 2008 г. о проведении открытого конкурса «На устранение последствий аварийного розлива загрязняющих веществ по ул. Строителей,16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администрация Дзержинск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Администрация Дзержинского района г. Перми приглашает всех заинтересованных лиц принять участие в открытом конкурсе «На устранение последствий аварийного розлива загрязняющих веществ по ул. Строителей,16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а торгов – открытый конкур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Информация о заказчике.</w:t>
      </w:r>
    </w:p>
    <w:p>
      <w:pPr>
        <w:pStyle w:val="Normal"/>
        <w:spacing w:lineRule="auto" w:line="360"/>
        <w:jc w:val="both"/>
        <w:rPr/>
      </w:pPr>
      <w:r>
        <w:rPr/>
        <w:t>1.1. Администрация Дзержинского района г. Перми,</w:t>
      </w:r>
    </w:p>
    <w:p>
      <w:pPr>
        <w:pStyle w:val="Normal"/>
        <w:spacing w:lineRule="auto" w:line="360"/>
        <w:jc w:val="both"/>
        <w:rPr/>
      </w:pPr>
      <w:r>
        <w:rPr/>
        <w:t>Почтовый адрес: 614990 г. Пермь, ул. Ленина, 85,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admdz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факс (342) 219-30-35,</w:t>
      </w:r>
    </w:p>
    <w:p>
      <w:pPr>
        <w:pStyle w:val="Normal"/>
        <w:spacing w:lineRule="auto" w:line="360"/>
        <w:jc w:val="both"/>
        <w:rPr/>
      </w:pPr>
      <w:r>
        <w:rPr/>
        <w:t>Контактное лицо: Петрухина В.А., тел. (342) 246-59-14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Предмет муниципального контракта.</w:t>
      </w:r>
    </w:p>
    <w:p>
      <w:pPr>
        <w:pStyle w:val="Normal"/>
        <w:jc w:val="both"/>
        <w:rPr/>
      </w:pPr>
      <w:r>
        <w:rPr/>
        <w:t>2.1. Выполнение работ по устранению последствий аварийного розлива загрязняющих веществ по ул.Строителей,1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2.   Объем выполняемых работ.</w:t>
      </w:r>
    </w:p>
    <w:p>
      <w:pPr>
        <w:pStyle w:val="Normal"/>
        <w:ind w:left="360" w:hanging="0"/>
        <w:rPr/>
      </w:pPr>
      <w:r>
        <w:rPr/>
      </w:r>
    </w:p>
    <w:tbl>
      <w:tblPr>
        <w:tblW w:w="8921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315"/>
        <w:gridCol w:w="1411"/>
        <w:gridCol w:w="1056"/>
        <w:gridCol w:w="152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або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ж\б обвалов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ических гаражей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твердых отходов из резервуа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ка днища и стенок резервуа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отхода после зачистки стенок резервуа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отходов на установку по утилиз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ического резервуа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и земли из ж/б обвалов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отходов от демонтажа металлического резервуара и разборки ж/б обвалов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загрязненного грунта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почвы аккредитованной лабораторией в 21 точке на содержание нефтепродуктов (в соответствии с ГОСТ 17.4.4.02.-84) в том числе:</w:t>
            </w:r>
          </w:p>
          <w:p>
            <w:pPr>
              <w:pStyle w:val="Normal"/>
              <w:rPr/>
            </w:pPr>
            <w:r>
              <w:rPr/>
              <w:t>- в 5-ти точках внутри окружности резервуара;</w:t>
            </w:r>
          </w:p>
          <w:p>
            <w:pPr>
              <w:pStyle w:val="Normal"/>
              <w:rPr/>
            </w:pPr>
            <w:r>
              <w:rPr/>
              <w:t>- в 8-ми равноудаленных точках по окружности радиусом 10м, отстоящей от окружности резервуара;</w:t>
            </w:r>
          </w:p>
          <w:p>
            <w:pPr>
              <w:pStyle w:val="Normal"/>
              <w:rPr/>
            </w:pPr>
            <w:r>
              <w:rPr/>
              <w:t>-  в 8-ми равноудаленных точках по окружности радиусом 20м, отстоящей от окружности резервуар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 и загрязненного грунта на установку по утилизации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з ПГС для засыпки мест выемки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загрязненного грунта и осадка из резервуара на установке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емонтированные металлические гаражи должны быть складированы на площадке  Подрядчика и обеспечены охраной в течение 1 (одного) го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- объемы загрязненного грунта уточняются при выполнении работ по результатам химических анализов проведенных Роспотребнадзором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3.     Качество работ: Работы должны выполняться организацией, имеющей лицензию на осуществление деятельности по сбору, использованию, обезвреживанию, транспортировке, размещению опасных отходов и/или лицензию на осуществление деятельности по обращению с опасными отходами, выданные на следующие виды деятельности: сбор и транспортировка песка, загрязненного мазутом или маслами (15% и более) и шлама очистки трубопроводов и емкостей от нефти.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В процессе выполнения работ должны соблюдаться требования законодательств по охране окружающей среды, пожарной и промышленной безопасности, требований по охране труда персонала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Обезвреживание (утилизация) вышеуказанных опасных отходов должно производиться в организациях, имеющих лицензию на осуществление деятельности по сбору, использованию, обезвреживанию, транспортировке, размещению опасных отходов и/или лицензию на осуществление деятельности по обращению с опасными отходами, выданную на право осуществления деятельности на обезвреживание (утилизацию) песка, загрязненного мазутом или  маслами (15% и более) и шлама очистки трубопроводов и емкостей от нефти.   </w:t>
      </w:r>
    </w:p>
    <w:p>
      <w:pPr>
        <w:pStyle w:val="Normal"/>
        <w:spacing w:lineRule="auto" w:line="360"/>
        <w:ind w:left="360" w:firstLine="30"/>
        <w:jc w:val="both"/>
        <w:rPr/>
      </w:pPr>
      <w:r>
        <w:rPr/>
        <w:t>4. Приемка работ осуществляется после:</w:t>
      </w:r>
    </w:p>
    <w:p>
      <w:pPr>
        <w:pStyle w:val="Normal"/>
        <w:spacing w:lineRule="auto" w:line="360"/>
        <w:ind w:left="360" w:firstLine="30"/>
        <w:jc w:val="both"/>
        <w:rPr/>
      </w:pPr>
      <w:r>
        <w:rPr/>
        <w:t>- получения подтверждающих документов об обезвреживании (утилизации) вышеуказанных отходов в лицензированных организациях с указанием их веса или объема;</w:t>
      </w:r>
    </w:p>
    <w:p>
      <w:pPr>
        <w:pStyle w:val="Normal"/>
        <w:spacing w:lineRule="auto" w:line="360"/>
        <w:ind w:left="360" w:firstLine="30"/>
        <w:jc w:val="both"/>
        <w:rPr/>
      </w:pPr>
      <w:r>
        <w:rPr/>
        <w:t xml:space="preserve">- предоставления протоколов испытаний лабораторных анализов в аккредитованной лаборатории на фактическое содержание нефтепродуктов в почве с актами отбора проб и положительного заключения Роспотребнадзора на его допустимое содержание в почве. Работы принимаются по актам фактически выполненных работ с геодезической съемкой объемов грунта. Объемы выемки загрязненного песка уточняются по результатам анализов на содержание нефтепродуктов в почве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11" w:hRule="atLeast"/>
        </w:trPr>
        <w:tc>
          <w:tcPr>
            <w:tcW w:w="946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</w:rPr>
              <w:t>2.3. Место выполнения работ</w:t>
            </w:r>
            <w:r>
              <w:rPr/>
              <w:t xml:space="preserve">: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. Пермь, Дзержинский район, ул. Строителей,16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</w:rPr>
              <w:t xml:space="preserve">3. Начальная (максимальная) цена контракта: </w:t>
            </w:r>
            <w:r>
              <w:rPr/>
              <w:t>7 473 672,52   руб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 Срок, место и порядок предоставления конкурсной документаци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4.1. Со дня опубликования извещения о проведения конкурса любое заинтересованное лицо может получить конкурсную документацию по запросу в письменной форме с указанием названия конкурса по адресу, указанному в п.4.2. Либо на сайте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go</w:t>
              </w:r>
              <w:r>
                <w:rPr>
                  <w:rStyle w:val="InternetLink"/>
                  <w:lang w:val="en-US"/>
                </w:rPr>
                <w:t>rodperm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курсная документация предоставляется бесплатн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2. Место получения конкурсной документации и предоставления заявок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14990 г. Пермь, ул. Ленина, 85, кабинет 29. пн.-чт. с 09-00 час до 18-00 час, пт. с 09-00 до 17-00 час., обед с 13-00 до 14-00 час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5.1. Место, дата и время вскрытия конвертов с заявками на участие в конкурс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« 28 » августа 2008 г. в 10 час. 00 мин., местного времени по адресу г. Пермь, ул. Сибирская , 17б, 2 этаж, управление муниципального заказа, зал заседа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5.2. Дата рассмотрения заявок на участие в конкурсе:</w:t>
            </w:r>
            <w:r>
              <w:rPr/>
              <w:t xml:space="preserve"> «04» сентября 2008 г., место рассмотрения  заявок: г. Пермь, ул. Сибирская , 17б, 2 этаж, управление муниципального заказа, зал заседа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5.3. Дата подведения итогов конкурса</w:t>
            </w:r>
            <w:r>
              <w:rPr/>
              <w:t>: « 08 » сентября 2008 г., место подведения Пермь, ул. Сибирская , 17б, 2 этаж, управление муниципального заказа, зал заседаний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6. Учреждениям уголовно-исполнительной системы и организациям инвалидам преимущества не предоставляются.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Глава администрации района                                                                                     И.Б.Нохрин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dzer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46:00Z</dcterms:created>
  <dc:creator>Петрухина ВА</dc:creator>
  <dc:description/>
  <cp:keywords/>
  <dc:language>en-US</dc:language>
  <cp:lastModifiedBy>СОК</cp:lastModifiedBy>
  <cp:lastPrinted>2008-07-17T10:08:00Z</cp:lastPrinted>
  <dcterms:modified xsi:type="dcterms:W3CDTF">2008-07-17T04:16:00Z</dcterms:modified>
  <cp:revision>7</cp:revision>
  <dc:subject/>
  <dc:title>Извещение № _____от «21»марта 2008 г</dc:title>
</cp:coreProperties>
</file>