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395А от 22 июля 2008 г. о проведении открытого аукциона на выполнение работ по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краевой и городской бюдже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Лот № 1</w:t>
      </w:r>
      <w:r>
        <w:rPr>
          <w:sz w:val="24"/>
        </w:rPr>
        <w:t>, «Капитальный ремонт ул. Окулова от ул. Попова до Комсомольского проспекта» – 6 492 686 (Шесть миллионов четыреста девяносто две тысячи шестьсот восемьдесят шесть)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Лот № 2</w:t>
      </w:r>
      <w:r>
        <w:rPr>
          <w:sz w:val="24"/>
        </w:rPr>
        <w:t>, «Капитальный ремонт ул. Орджоникидзе от ул. Окулова до площади ст. Пермь</w:t>
      </w:r>
      <w:r>
        <w:rPr>
          <w:sz w:val="24"/>
          <w:lang w:val="en-US"/>
        </w:rPr>
        <w:t>I</w:t>
      </w:r>
      <w:r>
        <w:rPr>
          <w:sz w:val="24"/>
        </w:rPr>
        <w:t>» –  36 733 880 (Тридцать шесть миллионов семьсот тридцать три тысячи восемьсот восемьдесят) рубле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3</w:t>
      </w:r>
      <w:r>
        <w:rPr>
          <w:sz w:val="24"/>
        </w:rPr>
        <w:t xml:space="preserve">, «Капитальный ремонт объектов внешнего благоустройства в Орджоникидзевском районе» – 7 629 184,00 (Семь миллионов шестьсот двадцать девять тысяч сто восемьдесят четыре) рубл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1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2"/>
        <w:gridCol w:w="3420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мете в ценах 2008 года, тыс. руб.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зд с ул.Репина до ул.Карбышева,86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475,000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н развязка Лодочна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481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туар ул.Хабаровская в районе дома №4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 804,000  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туар ул.Щитовая от ул.Роменской до ул.Ракитно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9 992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зжая часть и въезд к домам № 2, 8 по ул.Косяко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894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Кишиневская от ул.Гайвинской до ул.Медведев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67 702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Январская от ул.Лянгасова до ул.Никопольской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768 390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ъезд к домам № 32, 34, 34а, 23 по ул.Волховской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9 570,0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Качканарская, 45-47 (внутрикварталльный проезд)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6 876,000  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629 184,000 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Место выполнения работ по </w:t>
      </w:r>
      <w:r>
        <w:rPr>
          <w:b/>
          <w:sz w:val="24"/>
          <w:szCs w:val="24"/>
          <w:u w:val="single"/>
        </w:rPr>
        <w:t>л</w:t>
      </w:r>
      <w:r>
        <w:rPr>
          <w:b/>
          <w:sz w:val="24"/>
          <w:u w:val="single"/>
        </w:rPr>
        <w:t>оту № 1</w:t>
      </w:r>
      <w:r>
        <w:rPr>
          <w:sz w:val="24"/>
          <w:u w:val="single"/>
        </w:rPr>
        <w:t>, «Капитальный ремонт ул. Окулова от ул. Попова до Комсомольского проспекта»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г. Пермь, Ленинский район, ул. Окулова от ул. Попова до Комсомольского проспекта»</w:t>
      </w:r>
      <w:r>
        <w:rPr>
          <w:b/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: 15.10.2008 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960"/>
      </w:tblGrid>
      <w:tr>
        <w:trPr>
          <w:trHeight w:val="423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и выполнения работ: начало, окончание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0.09.0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5.09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 асфальтобет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01.10.08</w:t>
            </w:r>
          </w:p>
        </w:tc>
      </w:tr>
      <w:tr>
        <w:trPr>
          <w:trHeight w:val="11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отуар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01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асфальтобет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5.10.08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одоотводного колодц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5.09.08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есто выполнения работ по </w:t>
      </w:r>
      <w:r>
        <w:rPr>
          <w:b/>
          <w:sz w:val="24"/>
          <w:szCs w:val="24"/>
          <w:u w:val="single"/>
        </w:rPr>
        <w:t>л</w:t>
      </w:r>
      <w:r>
        <w:rPr>
          <w:b/>
          <w:sz w:val="24"/>
          <w:u w:val="single"/>
        </w:rPr>
        <w:t>оту № 2</w:t>
      </w:r>
      <w:r>
        <w:rPr>
          <w:sz w:val="24"/>
          <w:u w:val="single"/>
        </w:rPr>
        <w:t>, «Капитальный ремонт ул. Орджоникидзе от ул. Окулова до площади ст. Пермь</w:t>
      </w:r>
      <w:r>
        <w:rPr>
          <w:sz w:val="24"/>
          <w:u w:val="single"/>
          <w:lang w:val="en-US"/>
        </w:rPr>
        <w:t>I</w:t>
      </w:r>
      <w:r>
        <w:rPr>
          <w:sz w:val="24"/>
          <w:u w:val="single"/>
        </w:rPr>
        <w:t>»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г. Пермь, Ленинский район, </w:t>
      </w:r>
      <w:r>
        <w:rPr>
          <w:sz w:val="24"/>
        </w:rPr>
        <w:t>ул. Орджоникидзе от ул. Окулова до площади ст. Пермь</w:t>
      </w:r>
      <w:r>
        <w:rPr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31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960"/>
      </w:tblGrid>
      <w:tr>
        <w:trPr>
          <w:trHeight w:val="6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и выполнения работ: начало, окончание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0.09.08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аз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5.09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ыравнивающего слоя  асфальтобет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01.10.08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отуар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01.10.08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асфальтобетона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31.10.08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арковочных кармано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момента заключения контракта – 15.09.0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Место выполнения работ по </w:t>
      </w:r>
      <w:r>
        <w:rPr>
          <w:b/>
          <w:sz w:val="24"/>
          <w:szCs w:val="24"/>
          <w:u w:val="single"/>
        </w:rPr>
        <w:t>лоту № 3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u w:val="single"/>
        </w:rPr>
        <w:t>«Капитальный ремонт объектов внешнего благоустройства в Орджоникидзевском районе»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г. Пермь, Орджоникидзевский район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15.10.2008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4678"/>
      </w:tblGrid>
      <w:tr>
        <w:trPr>
          <w:trHeight w:val="191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бот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и выполнения работ: начало, окончание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д с ул.Репина до ул.Карбышева,8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0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н развязка Лодочна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5.09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туар ул.Хабаровская в районе дома №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01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туар ул.Щитовая от ул.Роменской до ул.Ракитной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0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зжая часть и въезд к домам № 2, 8 по ул.Косякова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5.09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ишиневская от ул.Гайвинской до ул.Медведев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5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Январская от ул.Лянгасова до ул.Никопольской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15.10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домам № 32, 34, 34а, 23 по ул.Волховской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25.09.08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чканарская, 45-47 (внутрикварталльный проезд)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– 01.10.08</w:t>
            </w:r>
          </w:p>
        </w:tc>
      </w:tr>
    </w:tbl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 (лота)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унктом 2 аукционной документации, до 10 часов 00 мин. (местного времени) </w:t>
      </w:r>
      <w:r>
        <w:rPr>
          <w:lang w:val="en-US"/>
        </w:rPr>
        <w:t>1</w:t>
      </w:r>
      <w:r>
        <w:rPr/>
        <w:t xml:space="preserve">2 августа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3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2 августа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:40 часов (местного времени)  26 августа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б, 2 этаж, Управление муниципального заказа, зал заседаний.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dc:language>en-US</dc:language>
  <cp:lastModifiedBy>Sotrudnik</cp:lastModifiedBy>
  <cp:lastPrinted>2008-07-12T15:51:00Z</cp:lastPrinted>
  <dcterms:modified xsi:type="dcterms:W3CDTF">2008-07-17T09:24:00Z</dcterms:modified>
  <cp:revision>40</cp:revision>
  <dc:subject/>
  <dc:title>Извещение о проведении открытого конкурса</dc:title>
</cp:coreProperties>
</file>