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21К от 22 июля 2008 г.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конкурса 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оставку оборудования в Муниципальное общеобразовательное учреждение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«Средняя общеобразовательная школа № 43 с углублённым изучением предметов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художественно-эстетического цикла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43</w:t>
      </w:r>
      <w:r>
        <w:rPr/>
        <w:t xml:space="preserve"> с углублённым изучением предметов художественно-эстетического цикла»            г. Перми</w:t>
      </w:r>
      <w:r>
        <w:rPr>
          <w:szCs w:val="24"/>
        </w:rPr>
        <w:t xml:space="preserve"> приглашает всех заинтересованных лиц принять участие в конкурсе на право заключить муниципальный контракт на поставку оборудования в Муниципальное общеобразовательное учреждение «Средняя общеобразовательная школа № 43</w:t>
      </w:r>
      <w:r>
        <w:rPr/>
        <w:t xml:space="preserve"> с углублённым изучением предметов художественно-эстетического цикла» г. Перми</w:t>
      </w:r>
      <w:r>
        <w:rPr>
          <w:szCs w:val="24"/>
        </w:rPr>
        <w:t>.</w:t>
      </w:r>
    </w:p>
    <w:p>
      <w:pPr>
        <w:pStyle w:val="TextBody"/>
        <w:ind w:firstLine="900"/>
        <w:rPr/>
      </w:pPr>
      <w:r>
        <w:rPr/>
        <w:t>Вид конкурса – открытый конкурс.</w:t>
      </w:r>
    </w:p>
    <w:p>
      <w:pPr>
        <w:pStyle w:val="TextBody"/>
        <w:ind w:firstLine="900"/>
        <w:rPr/>
      </w:pPr>
      <w:r>
        <w:rPr>
          <w:szCs w:val="24"/>
        </w:rPr>
        <w:t>Предмет конкурса – право заключить муниципальный контракт на поставку оборудования в Муниципальное общеобразовательное учреждение «Средняя общеобразовательная школа № 43</w:t>
      </w:r>
      <w:r>
        <w:rPr/>
        <w:t xml:space="preserve"> с углублённым изучением предметов художественно-эстетического цикла» г. Перми</w:t>
      </w:r>
      <w:r>
        <w:rPr>
          <w:szCs w:val="24"/>
        </w:rPr>
        <w:t xml:space="preserve">. Конкурс проводится по одному лоту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Требования к оборудованию определены техническим заданием, приведённым в приложении 1 к настоящему извещению. Оборудование должно соответствовать применимым к нему требованиям ГОСТов, СанПиНов и других нормативных документов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Начальная (максимальная) цена муниципального контракта – 760160 (Семьсот шестьдесят тысяч сто шестьдесят) руб. 00 коп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Источник финансирования – бюджет города Перми</w:t>
      </w:r>
      <w:r>
        <w:rPr/>
        <w:t>.</w:t>
      </w:r>
    </w:p>
    <w:p>
      <w:pPr>
        <w:pStyle w:val="TextBody"/>
        <w:ind w:firstLine="900"/>
        <w:rPr/>
      </w:pPr>
      <w:r>
        <w:rPr>
          <w:szCs w:val="24"/>
        </w:rPr>
        <w:t>Заказчик конкурса – Муниципальное общеобразовательное учреждение «Средняя общеобразовательная школа № 43</w:t>
      </w:r>
      <w:r>
        <w:rPr/>
        <w:t xml:space="preserve"> с углублённым изучением предметов художественно-эстетического цикла» г. Перми</w:t>
      </w:r>
      <w:r>
        <w:rPr>
          <w:szCs w:val="24"/>
        </w:rPr>
        <w:t xml:space="preserve"> (далее – заказчик). </w:t>
      </w:r>
      <w:r>
        <w:rPr/>
        <w:t xml:space="preserve">Адрес заказчика: 614077, г. Пермь, бул. Гагарина, 75а. </w:t>
      </w:r>
    </w:p>
    <w:p>
      <w:pPr>
        <w:pStyle w:val="TextBody"/>
        <w:ind w:firstLine="900"/>
        <w:rPr/>
      </w:pPr>
      <w:r>
        <w:rPr/>
        <w:t xml:space="preserve">Контактное лицо – директор Малкова Римма Яковлевна. Контактный телефон: 8 (342) 248-19-92. Адрес электронной почты: </w:t>
      </w:r>
      <w:r>
        <w:rPr>
          <w:lang w:val="en-US"/>
        </w:rPr>
        <w:t>gcon</w:t>
      </w:r>
      <w:r>
        <w:rPr/>
        <w:t>172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Конкурсная документация предоставляется заказчиком по адресу </w:t>
      </w:r>
      <w:r>
        <w:rPr/>
        <w:t>г. Пермь, бул. Гагарина, 75а</w:t>
      </w:r>
      <w:r>
        <w:rPr>
          <w:szCs w:val="24"/>
        </w:rPr>
        <w:t>, кабинет директора на основании заявления  любого заинтересованного лица, поданного в письменной форме, в течение двух рабочих дней со дня получения такого заявления. Плата за конкурсную документацию не взимается.</w:t>
      </w:r>
    </w:p>
    <w:p>
      <w:pPr>
        <w:pStyle w:val="TextBody"/>
        <w:ind w:firstLine="900"/>
        <w:rPr/>
      </w:pPr>
      <w:r>
        <w:rPr/>
        <w:t>Официальный сайт в сети «Интернет», на котором размещается информация о конкурс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900"/>
        <w:rPr/>
      </w:pPr>
      <w:r>
        <w:rPr>
          <w:szCs w:val="24"/>
        </w:rPr>
        <w:t>Обеспечение заявки на участие в конкурсе составляет пять процентов начальной (максимальной) цены муниципального контракт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явки на участие в конкурсе принимаются с 23 июля 2008 г. по 26 августа 2008 г. в рабочие дни (с понедельника по пятницу) с 9 часов 00 минут до 16 часов 00 минут и 27 августа 2008 г. с 9 часов 00 минут до 10 часов 30 минут по адресу </w:t>
      </w:r>
      <w:r>
        <w:rPr/>
        <w:t>г. Пермь, бул. Гагарина, 75а</w:t>
      </w:r>
      <w:r>
        <w:rPr>
          <w:szCs w:val="24"/>
        </w:rPr>
        <w:t>, кабинет директора. Заявки на участие в конкурсе подаются участниками размещения заказа в запечатанных конвертах формата А4, адресуемых конкурсной комиссии. На конвертах указываются наименование конкурса и фраза «Не вскрывать до 12 часов 00 минут 27 августа 2008 г.».</w:t>
      </w:r>
    </w:p>
    <w:p>
      <w:pPr>
        <w:pStyle w:val="TextBody"/>
        <w:ind w:firstLine="900"/>
        <w:rPr/>
      </w:pPr>
      <w:r>
        <w:rPr>
          <w:szCs w:val="24"/>
        </w:rPr>
        <w:t xml:space="preserve">Вскрытие конвертов с заявками на участие в конкурсе состоится 27 августа 2008 г. в 12 </w:t>
      </w:r>
      <w:r>
        <w:rPr>
          <w:szCs w:val="24"/>
          <w:u w:val="single"/>
        </w:rPr>
        <w:t xml:space="preserve">      </w:t>
      </w:r>
      <w:r>
        <w:rPr>
          <w:szCs w:val="24"/>
        </w:rPr>
        <w:t xml:space="preserve"> часов 00 минут по адресу г. Пермь, ул. Сибирская, д. 17б, второй этаж, управление муниципального заказа, зал заседаний.</w:t>
      </w:r>
    </w:p>
    <w:p>
      <w:pPr>
        <w:pStyle w:val="TextBody"/>
        <w:ind w:firstLine="900"/>
        <w:rPr/>
      </w:pPr>
      <w:r>
        <w:rPr>
          <w:szCs w:val="24"/>
        </w:rPr>
        <w:t>Рассмотрение заявок на участие в конкурсе состоится 03 сентября 2008  г. по адресу г. Пермь, ул. Сибирская, д. 17б, второй этаж, управление муниципального заказа, зал заседаний.</w:t>
      </w:r>
    </w:p>
    <w:p>
      <w:pPr>
        <w:pStyle w:val="TextBody"/>
        <w:ind w:firstLine="900"/>
        <w:rPr/>
      </w:pPr>
      <w:r>
        <w:rPr>
          <w:szCs w:val="24"/>
        </w:rPr>
        <w:t>Оценка и сопоставление заявок на участие в конкурсе состоится 10 сентября 2008  г. по адресу г. Пермь, ул. Сибирская, д. 17б, второй этаж, управление муниципального заказа, зал заседаний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</w:t>
      </w:r>
      <w:r>
        <w:rPr>
          <w:sz w:val="28"/>
          <w:szCs w:val="28"/>
        </w:rPr>
        <w:t xml:space="preserve"> </w:t>
      </w:r>
      <w:r>
        <w:rPr>
          <w:szCs w:val="24"/>
        </w:rPr>
        <w:t>преимущества не предоставляются.</w:t>
      </w:r>
    </w:p>
    <w:p>
      <w:pPr>
        <w:pStyle w:val="TextBody"/>
        <w:ind w:firstLine="900"/>
        <w:rPr/>
      </w:pPr>
      <w:r>
        <w:rPr>
          <w:szCs w:val="24"/>
        </w:rPr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121К от 22 июля 2008 г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071"/>
        <w:gridCol w:w="706"/>
        <w:gridCol w:w="1274"/>
        <w:gridCol w:w="1260"/>
        <w:gridCol w:w="1463"/>
        <w:gridCol w:w="1594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и описание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-чест-во,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-тийный с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-тельные работы и услуг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ставки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рямоугольный на регулируемых ножках, столешница - фанера с лазерной обработкой 105*50*46-52-58МО,40,2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икмахерская игровая "Клоун", фанера с лазерной обработкой цветной сюжетной росписью 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ати детские 2-х ярусные тумбовые выдвижные с крышко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ллаж "Для детей от 1,5-3 лет (плита ,мойка, сервант, гладильная доска ,кровать, стол, стулья)" фанера с лазерной обработкой 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ка-стеллаж для игрушек и дидактического материала "Домик"  Две секции двойные разноуровневые с разными видами полочек. Один столбик,1 угловая секция (цвет индивидуальный ) ЛДСП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ка-стеллаж для игрушек и дидактического материала "Кораблик" (разм.: 2200х450х1900 мм): ЛДСП 16 мм, покрытие - пластик, кромка ПВХ 2 мм; основные цвета - зеленый, синий; дополнительные цвета - индивидуально; радиус закругления углов 50 м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ка-стеллаж для игрушек и дидактического материала "Автопоезд"  фанера с лазерной обработкой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"Юный строитель" 40 элемен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детский регулируемый по высоте (разм.: 290х330х260-340 мм, рост. гр. № 0-3), опора - металл. труба, порошковые напыление, серый цвет; спинка  и сиденье из клееной фанеры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гкие модульные дорожки со следочк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дл. 1350 мм в. 300 м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гкая модульная  "Путаниц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еж мягкий модульный с сопутствующим развивающим материалом ( овальная форм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ка многосекционная фанера с лазерной обработкой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исьменный с выдвижной тумбой (разм.: 1200х500х745 мм): столешница - ЛДСП 22 мм, кромка ПВХ 2 мм; корпус - ЛДСП 16 мм, кромка ПВХ, цвет - бук светлый; опоры - регулируемые по высоте; ручки - металл. хромированные; замок на ящик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тридцати шести месяцев со дня приёмки оборудо-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с нишей и дверцами (разм.: 450х465х600 мм): ЛДСП 16 мм,  кромка ПВХ, цвет - светло-серый; ручки - хром. металл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ческое кольцо (2 АРКИ, МАТ,ГОРКА -5элиментов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- гардероб 2-х створчатый с продольной штангой (размер 900*420*2025мм, ЛДСП кромка-ПВХ, цвет-бук светлы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-стеллаж для прогулочного инвентаря, глухие двери внизу (1000х1600х350 мм):                                                                                      1) ЛДСП 16 мм, кромка ПВХ 1, 2 мм, меламин;                                                                 2) задняя стенка - ламинир. ДВП 3,2 мм, цвет - бук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ер "Кораблик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для экспериментальной деятельности с 2 рабочими поверхностями, с набором сопутствующего материала. (пластик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шалка ряж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развивающий для ясельного возраста с 2 рабочими поверхностями с полным набором оборудования . (пластик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ая мебель "Больница" фанера с лазерной обработкой. В комплект входит кушетка, стол, набор медицинских инструментов, халат, ростомер, весы напольные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ая мебель парикмахерская"  Трюмо". В комплект входит трюмо с зеркалом, табурет, набор инструментов, фанера с лазерной обработкой148*39*1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за счёт поставщика Доставка до места поставки, сборка в течение пяти календарных дней со дня доставки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ая мебель"Мастерская" В комплект входит верстак с набором инструментов(пластик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ая мебель "Магазин" В комплект входит прилавок, весы, набор продуктов( пластик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игровой мебели "Жилая комната " (кухонная стенка с декоративным окном ,плитой мойкой, разделочным основанием 151*43*120 кухонный уголок полумягкий 100*76*32, стол ,2тубаретки65*39*49.Спальная игровая со шкафо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ок театральной деятельности (фанера с лазерной обработкой)128*52*1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ма театральна декоративная резная фанера с лазерной обработкой для муз. зала. Центральная часть 140*170 боковая част 75*170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й бассейн (Шары, горк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 более пяти календарных дней со дня заключения муници-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Не менее тридцати шести месяцев со дня приёмки оборуд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  <w:szCs w:val="18"/>
              </w:rPr>
              <w:t>Доставка до места поставки, сборка в течение пяти календарных дней со дня доставки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ёт поставщи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. Гагарина, 60а, детские группы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8:01:00Z</dcterms:created>
  <dc:creator>orlov</dc:creator>
  <dc:description/>
  <cp:keywords/>
  <dc:language>en-US</dc:language>
  <cp:lastModifiedBy>Кристина Владимировна</cp:lastModifiedBy>
  <cp:lastPrinted>2008-07-17T11:11:00Z</cp:lastPrinted>
  <dcterms:modified xsi:type="dcterms:W3CDTF">2008-07-17T05:12:00Z</dcterms:modified>
  <cp:revision>23</cp:revision>
  <dc:subject/>
  <dc:title>УТВЕРЖДАЮ</dc:title>
</cp:coreProperties>
</file>