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АУКЦИОНА  №115А/1/2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/>
        <w:t>на выполнение работ по капитальному ремонту сетей холодного и горячего водоснабжения от ЦТП-2 до жилого дома по ул. Гашкова, 20 и транзит холодного водоснабжения по подвалу жилого дома по ул. Гашкова, 2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для  Муниципального учреждения  «Пермское городское имущественное казначейство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1» июл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 часов 4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>: проведение аукциона на выполнение работ по капитальному ремонту сетей холодного и горячего водоснабжения от ЦТП-2 до жилого дома по ул. Гашкова, 20 и транзит холодного водоснабжения по подвалу жилого дома по ул. Гашкова, 20 в присутствии конкурсной (аукционной) комиссии  по видам товаров, работ, услуг №1.</w:t>
      </w:r>
    </w:p>
    <w:p>
      <w:pPr>
        <w:pStyle w:val="Normal"/>
        <w:rPr>
          <w:bCs/>
        </w:rPr>
      </w:pPr>
      <w:r>
        <w:rPr>
          <w:bCs/>
        </w:rPr>
        <w:t>Ввиду отсутствия председателя комиссии, единогласным решением комиссии, избран председательствующий- Мохов Денис Анатольевич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хов Денис Анатол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учреждение «Пермское городское имущественное казначейство»</w:t>
      </w:r>
    </w:p>
    <w:p>
      <w:pPr>
        <w:pStyle w:val="Normal"/>
        <w:rPr/>
      </w:pPr>
      <w:r>
        <w:rPr/>
        <w:t>Руководитель –  и.о. директора  МУ «ПГИК» Золотарев Владимир Львович</w:t>
      </w:r>
    </w:p>
    <w:p>
      <w:pPr>
        <w:pStyle w:val="Normal"/>
        <w:rPr/>
      </w:pPr>
      <w:r>
        <w:rPr/>
        <w:t>Адрес – 614000, г. Пермь, ул. Большевистская, 63</w:t>
      </w:r>
    </w:p>
    <w:p>
      <w:pPr>
        <w:pStyle w:val="Normal"/>
        <w:rPr/>
      </w:pPr>
      <w:r>
        <w:rPr/>
        <w:t>Телефон – (342) 212-24-34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>Наименование предмета аукциона: выполнение работ по капитальному ремонту сетей холодного и горячего водоснабжения от ЦТП-2 до жилого дома по ул. Гашкова, 20 и транзит холодного водоснабжения по подвалу жилого дома по ул. Гашкова, 20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12 часов 20 мин. (местного времени) 14 июля 2008 года (Протокол рассмотрения заявок на участие в открытом аукционе №115А/1/1 от 14 июля  2008 г.)</w:t>
      </w:r>
    </w:p>
    <w:p>
      <w:pPr>
        <w:pStyle w:val="Normal"/>
        <w:rPr/>
      </w:pPr>
      <w:r>
        <w:rPr>
          <w:b/>
        </w:rPr>
        <w:t>Начальная (максимальная) цена контракта: 866 555,04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 43 327,75 руб.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аукцион явились следующие </w:t>
      </w:r>
      <w:r>
        <w:rPr>
          <w:b/>
        </w:rPr>
        <w:t>представители участников аукциона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48"/>
        <w:gridCol w:w="4139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партак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614065, г. Пермь, ул. Свиязева, 35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чков Сергей Васильевич- заместитель директ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На аукцион не явились </w:t>
      </w:r>
      <w:r>
        <w:rPr>
          <w:b/>
        </w:rPr>
        <w:t>представители следующих участников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8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Проектстройгарант» </w:t>
            </w:r>
          </w:p>
          <w:p>
            <w:pPr>
              <w:pStyle w:val="Normal"/>
              <w:rPr/>
            </w:pPr>
            <w:r>
              <w:rPr/>
              <w:t>614030, г. Пермь, ул. Янаульская, 13, офис 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rPr/>
      </w:pPr>
      <w:r>
        <w:rPr/>
        <w:t>Признать аукцион на выполнение работ по капитальному ремонту сетей холодного и горячего водоснабжения от ЦТП-2 до жилого дома по ул. Гашкова, 20 и транзит холодного водоснабжения по подвалу жилого дома по ул. Гашкова, 20 несостоявшимся в соответствии с п. 12 ст. 37 Федерального закона от 21.07.2005 г.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Мохов Д. А.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Трофимов Д. 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Савина Н. Ю.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Батуева Т. 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0:45:00Z</dcterms:created>
  <dc:creator>ump15</dc:creator>
  <dc:description/>
  <cp:keywords/>
  <dc:language>en-US</dc:language>
  <cp:lastModifiedBy>ump18</cp:lastModifiedBy>
  <cp:lastPrinted>2008-07-21T15:19:00Z</cp:lastPrinted>
  <dcterms:modified xsi:type="dcterms:W3CDTF">2008-07-21T09:38:00Z</dcterms:modified>
  <cp:revision>7</cp:revision>
  <dc:subject/>
  <dc:title>ПРОТОКОЛ № 01/03-07</dc:title>
</cp:coreProperties>
</file>