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Техническое задание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Цифровой пульсоксиметр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84"/>
        <w:gridCol w:w="3037"/>
        <w:gridCol w:w="248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требуемых параметр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 функции или величина параметр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модел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ое техническое описание на русском язык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 поставк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яемые параметр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>2, ЧП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работ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й/Педиатрический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натальны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воги по всем измеряемым параметрам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ряемые параметр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SpO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 – 99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ение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% (в диапазоне 70-99%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% (в диапазоне 50-69%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одиоды с двумя длинами вол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ология 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OX</w:t>
            </w:r>
            <w:r>
              <w:rPr>
                <w:sz w:val="22"/>
                <w:szCs w:val="22"/>
              </w:rPr>
              <w:t xml:space="preserve"> (полностью цифровая схема обработки сигнала)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усреднения по выбору пользовател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 6, 9, 12, 15, 18, 21 се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иска по выбору пользовател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 20, 30, 40 се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ЧСС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300 уд/ми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±1 уд/мин или 1 %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вог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дикация тревог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ая, визуальная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вление тревог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 мин или постоянно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упреждающий звуковой сигнал при выборе постоянного подавления тревог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ни тревог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, средний, информационны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гулировка тона звукового сигнала пользователем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тупеней, выкл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асчет результатов обследования с измененными границами тревог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нд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, графическ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ь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часа с интервалом 4 се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интервалы, по выбору пользовател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 15, 30 сек, 1, 2, 3, 5, 10, 15, 30, 60 мин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ы времени для построения графических трендов, по выбору пользовател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4, 8, 12, 24 час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спечатки гистограмм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исплей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LCD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sz w:val="22"/>
                <w:szCs w:val="22"/>
                <w:lang w:val="en-US"/>
              </w:rPr>
              <w:t>LED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метры на </w:t>
            </w:r>
            <w:r>
              <w:rPr>
                <w:sz w:val="22"/>
                <w:szCs w:val="22"/>
                <w:lang w:val="en-US"/>
              </w:rPr>
              <w:t>LE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SpO2, </w:t>
            </w:r>
            <w:r>
              <w:rPr>
                <w:sz w:val="22"/>
                <w:szCs w:val="22"/>
              </w:rPr>
              <w:t>ЧСС, пульсовая вол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бражение статуса пульсоксиметра на  </w:t>
            </w:r>
            <w:r>
              <w:rPr>
                <w:sz w:val="22"/>
                <w:szCs w:val="22"/>
                <w:lang w:val="en-US"/>
              </w:rPr>
              <w:t>LCD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ушение системы тревог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сор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ий заряд батареи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питание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с новорожденны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обновления данных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 сек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ывод данных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COM </w:t>
            </w:r>
            <w:r>
              <w:rPr>
                <w:sz w:val="22"/>
                <w:szCs w:val="22"/>
              </w:rPr>
              <w:t>порт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имый с </w:t>
            </w:r>
            <w:r>
              <w:rPr>
                <w:sz w:val="22"/>
                <w:szCs w:val="22"/>
                <w:lang w:val="en-US"/>
              </w:rPr>
              <w:t>RS</w:t>
            </w:r>
            <w:r>
              <w:rPr>
                <w:sz w:val="22"/>
                <w:szCs w:val="22"/>
              </w:rPr>
              <w:t xml:space="preserve"> 232; </w:t>
            </w:r>
            <w:r>
              <w:rPr>
                <w:sz w:val="22"/>
                <w:szCs w:val="22"/>
                <w:lang w:val="en-US"/>
              </w:rPr>
              <w:t>MIN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DIN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й порт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ASCII; </w:t>
            </w:r>
            <w:r>
              <w:rPr>
                <w:sz w:val="22"/>
                <w:szCs w:val="22"/>
              </w:rPr>
              <w:t xml:space="preserve">совместимый с </w:t>
            </w:r>
            <w:r>
              <w:rPr>
                <w:sz w:val="22"/>
                <w:szCs w:val="22"/>
                <w:lang w:val="en-US"/>
              </w:rPr>
              <w:t>Profox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еханические характеристики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не боле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 к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ВхШхГ, не боле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см х 18см х 13см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ические параметры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В, 50 Гц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аккумулятор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ный свинцово-кислотный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работы от аккумулятора, не мене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ов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ногоразовый </w:t>
            </w: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 xml:space="preserve">2 датчик типа </w:t>
            </w:r>
            <w:r>
              <w:rPr>
                <w:sz w:val="22"/>
                <w:szCs w:val="22"/>
                <w:lang w:val="en-US"/>
              </w:rPr>
              <w:t>Mult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ite</w:t>
            </w:r>
            <w:r>
              <w:rPr>
                <w:sz w:val="22"/>
                <w:szCs w:val="22"/>
              </w:rPr>
              <w:t xml:space="preserve"> с возможностью крепления на руке, ноге, на лбу, на ух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ина кабеля датчика </w:t>
            </w: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>2 не менее 3 м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плект для крепления </w:t>
            </w:r>
            <w:r>
              <w:rPr>
                <w:sz w:val="22"/>
                <w:szCs w:val="22"/>
                <w:lang w:val="en-US"/>
              </w:rPr>
              <w:t>SpO</w:t>
            </w:r>
            <w:r>
              <w:rPr>
                <w:sz w:val="22"/>
                <w:szCs w:val="22"/>
              </w:rPr>
              <w:t>2 датчика: налобный аппликатор, головная лента, ушной зажим, адгезивный пластырь, двухсторонняя клейка плёнк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ядное устройство, 220 В. 50-60 Гц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нур питания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по эксплуатации на русском языке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не менее 24 месяцев после ввода в эксплуатацию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</w:t>
            </w:r>
          </w:p>
          <w:p>
            <w:pPr>
              <w:pStyle w:val="Normal"/>
              <w:tabs>
                <w:tab w:val="clear" w:pos="708"/>
                <w:tab w:val="left" w:pos="2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течение 30 дней после подписания муниципального контракта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ать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Style1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40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7-21T05:48:00Z</dcterms:modified>
  <cp:revision>2</cp:revision>
  <dc:subject/>
  <dc:title>ТЕХНИЧЕСКОЕ ЗАДАНИЕ</dc:title>
</cp:coreProperties>
</file>