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8А/1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  <w:u w:val="single"/>
        </w:rPr>
      </w:pPr>
      <w:r>
        <w:rPr>
          <w:u w:val="single"/>
        </w:rPr>
        <w:t>на  право заключения  муниципального контракта на выполнение работ по благоустройству территории муниципального дошкольного  образовательного учреждения « Детский сад № 238»  г. Перми в 2008 году.</w:t>
      </w:r>
    </w:p>
    <w:p>
      <w:pPr>
        <w:pStyle w:val="Normal"/>
        <w:jc w:val="both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 МДОУ « Детский сад № 238» Ленинского района  г. Перми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6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 аукциона </w:t>
      </w:r>
      <w:r>
        <w:rPr/>
        <w:t>на  право заключения  муниципального контракта на выполнение работ по благоустройству территории муниципального дошкольного  образовательного учреждения «Детский сад № 238»  г. Перми в 2008 году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</w:t>
      </w:r>
      <w:r>
        <w:rPr>
          <w:bCs/>
          <w:u w:val="single"/>
        </w:rPr>
        <w:t>по видам товаров, работ, услуг № 1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отсутствии председателя и зам. председателя комиссии председательствующим единогласно избран Д.А. Мохов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№ 1 единогласно выбран аукционист: Н.Ю. Сав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 аукциона:</w:t>
      </w:r>
    </w:p>
    <w:p>
      <w:pPr>
        <w:pStyle w:val="Normal"/>
        <w:rPr/>
      </w:pPr>
      <w:r>
        <w:rPr/>
        <w:t>1) ООО «Строй-консалтинг» - директор Ю.В. Валухов</w:t>
      </w:r>
    </w:p>
    <w:p>
      <w:pPr>
        <w:pStyle w:val="Normal"/>
        <w:rPr/>
      </w:pPr>
      <w:r>
        <w:rPr/>
        <w:t xml:space="preserve">2) ООО «Энергостройпроект» - зам.директора С.С. Епиф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 Дошкольное  Образовательное Учреждение « Детский сад № 238»  г. Перми.</w:t>
      </w:r>
    </w:p>
    <w:p>
      <w:pPr>
        <w:pStyle w:val="Normal"/>
        <w:rPr/>
      </w:pPr>
      <w:r>
        <w:rPr/>
        <w:t>Руководитель –  Носкова  Елена Владимировна</w:t>
      </w:r>
    </w:p>
    <w:p>
      <w:pPr>
        <w:pStyle w:val="Normal"/>
        <w:rPr/>
      </w:pPr>
      <w:r>
        <w:rPr/>
        <w:t>Адрес –  614 000, г. Пермь, ул. Газеты « Звезда»,12.</w:t>
      </w:r>
    </w:p>
    <w:p>
      <w:pPr>
        <w:pStyle w:val="Normal"/>
        <w:rPr/>
      </w:pPr>
      <w:r>
        <w:rPr/>
        <w:t>Телефон – (342) 212-33-75, 290-13-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– выполнение работ по благоустройству территории МДОУ « Детский сад № 238» г. Перми в 2008 году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2 часов 40 минут «14» июля 2008 года (Протокол рассмотрения заявок на участие в открытом аукционе № 218А/1/1 от «14»  ию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399 362,03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69 968,1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56"/>
        <w:gridCol w:w="413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нсалтинг»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В. Валухов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С. Епифанов, зам.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оследнее предложение о цене контракта (цене лота) – победитель аукциона – поступило от участника аукциона  </w:t>
      </w:r>
      <w:r>
        <w:rPr>
          <w:u w:val="single"/>
        </w:rPr>
        <w:t>ООО «Строй-консалтинг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(карточка № 1) и составило </w:t>
      </w:r>
      <w:r>
        <w:rPr>
          <w:u w:val="single"/>
        </w:rPr>
        <w:t>3 365 368 руб.41коп</w:t>
      </w:r>
      <w:r>
        <w:rPr/>
        <w:t>. (три миллиона триста шестьдесят пять тысяч триста шестьдесят восемь рублей сорок одна копей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u w:val="single"/>
        </w:rPr>
        <w:t>ООО «Энергостройпроект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(карточка № 2) и составило </w:t>
      </w:r>
      <w:r>
        <w:rPr>
          <w:u w:val="single"/>
        </w:rPr>
        <w:t>3 382 365 руб.22 коп.</w:t>
      </w:r>
      <w:r>
        <w:rPr/>
        <w:t xml:space="preserve"> (три миллиона триста восемьдесят две тысячи триста шестьдесят пять рублей двадцать две копейк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О.Л. Кус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07-21T06:57:00Z</dcterms:modified>
  <cp:revision>77</cp:revision>
  <dc:subject/>
  <dc:title>ПРОТОКОЛ № 01/03-07</dc:title>
</cp:coreProperties>
</file>