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КОНТРАК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едоставление услуг об оказании транспортных нуж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«__» __________ 2008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ВД по Ленинскому    району г. Перми, именуемое в дальнейшем «Заказчик», в лице начальника Власова Владимира Александровича, действующего на основании Положения, с одной стороны, и, именуемое в дальнейшем «Поставщик», в лице __________________________________________________________________________________действующего на основании решения котировочной комиссии от «____»______2008 г. по результатам проведения запроса котировочной цены,   заключили настоящий муниципальный   контракт (далее договор о нижеследующем)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Заказчик обязуется произвести оплату оказанных услуг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Исполнитель обязуется оказывать услуги по перевозке сотрудников органов внутренних дел (пассажиров) на 50 дней с момента подписания контрак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выполнения услуг.</w:t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Выполненн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полнитель обязан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необходимое ЗАКАЗЧИКУ количество автобусов с количеством посадочных мест не менее 40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еревозку пассажиров по маршруту, по согласовани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ть автобусы ко времени, по согласовани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ть транспортные средства в исправном состоян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инструктаж водителя по безопасности дорожного движения на маршрут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предрейсовый и послерейсовый медицинский осмотр водител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и порядок расчетов</w:t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тоимость услуг рассчитывается исходя из норма/часа и составляет 500 000 руб. (пятьсот тысяч рублей 00 копеек).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Цена включает в себя: все налоги, таможенные пошлины, выплаченные или подлежащие выплате, оплату транспортных расходов, страхования и прочих расходов, связанных с выполнением услу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ЗАКАЗЧИК оплачивает выполнение ИСПОЛНИТЕЛЕМ услуги в течение 14 дней после получения платежных документов, приема выполненных услуг и подписания акта прием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 действия договор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1. Настоящий договор вступает в силу с момента его подписания и действует до полного исполнения сторонами своих обязательств по данному контракт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Ответственност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исполнения либо ненадлежащего исполнения условий контракта ИСПОЛНИТЕЛ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За отказ от выполнения (невыполнении) услуг выплачивается пени в размере 3% стоимости не выполненных услуг (недовыполненных) услуг либо возмещает убытки в виде разницы между ценой, предусмотренной в контракте и текущей ценой, обычно взимаемой при сравнимых обстоятельствах за аналогичные услуги в месте, где они  должны были быть осуществлены. (по выбору ЗАКАЗЧИК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За выполнение услуг ненадлежащего качества, т.е. с нарушением требований к качеству, установленных п. 2.2. настоящего контракта, уплачивает пени в размере 3% стоимости некачественно выполненных услу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плата санкций, предусмотренных п. 5.2. настоящего контракта не освобождает стороны от выполнения принятых обстоятельст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Расторжение контракта в силу не выполнения его условий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Заключительные полож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 Изменение условий договора в одностороннем порядке не допускается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поры, возникающие при исполнении настояще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ИСПОЛНИТЕЛЬ несет полную ответственность за все налоги, пошлины, лицензионные сборы и т.д., взимаемые до момента выполнения услуг по контракту ЗАКАЗЧИКУ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Настоящий контракт составлен в двух экземплярах, имеющих одинаковую юридическую силу, по одному каждой стороне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Иные условия, неопределенные настоящим контрактом, регулируются в соответствии с действующим законодательством РФ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Юридические адреса и банковские реквизиты сторо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     Заказчик: УВД по Ленинскому   району г. Пер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614000, г. Пермь, ул. Большевистская 44, тел./факс 212-53-8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 ИНН 5902291100 КПП 590201001 УФК по Пермскому краю (ОФК 04, УВД по Ленинскому   району г. Перми л/с 03188016614) р/с 40204810300000000006 в ГРКЦ ГУ Банка России по Пермскому краю г. Пермь БИК 04577300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     Поставщик: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</w:t>
        <w:tab/>
        <w:tab/>
        <w:tab/>
        <w:t xml:space="preserve">       Поставщи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В.А. Власов                     </w:t>
        <w:tab/>
        <w:t xml:space="preserve">                     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 200__г.                                                             «___»__________ 200__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46:00Z</dcterms:created>
  <dc:creator>Пользователь</dc:creator>
  <dc:description/>
  <cp:keywords/>
  <dc:language>en-US</dc:language>
  <cp:lastModifiedBy>Бухгалтер</cp:lastModifiedBy>
  <cp:lastPrinted>2008-07-22T09:22:00Z</cp:lastPrinted>
  <dcterms:modified xsi:type="dcterms:W3CDTF">2008-07-22T03:22:00Z</dcterms:modified>
  <cp:revision>4</cp:revision>
  <dc:subject/>
  <dc:title/>
</cp:coreProperties>
</file>