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Текущий ремонт внутриквартального проезда на территории Мотовилихинского района </w:t>
      </w:r>
      <w:r>
        <w:rPr>
          <w:sz w:val="22"/>
          <w:szCs w:val="22"/>
        </w:rPr>
        <w:t>(из средств дополнительного финансирования</w:t>
      </w:r>
      <w:r>
        <w:rPr>
          <w:b/>
          <w:sz w:val="22"/>
          <w:szCs w:val="22"/>
        </w:rPr>
        <w:t xml:space="preserve">)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22 ию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«Текущий ремонт внутриквартального проезда на территории Мотовилихинского района (из средств дополнительного финансирования</w:t>
      </w:r>
      <w:r>
        <w:rPr>
          <w:b/>
          <w:sz w:val="18"/>
          <w:szCs w:val="18"/>
        </w:rPr>
        <w:t>)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440"/>
        <w:gridCol w:w="23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асфальто-бетонного покрытия до 70 мм толщиной с добавлением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000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980"/>
        <w:gridCol w:w="1620"/>
        <w:gridCol w:w="1440"/>
        <w:gridCol w:w="1880"/>
        <w:gridCol w:w="1900"/>
      </w:tblGrid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№ </w:t>
            </w:r>
            <w:r>
              <w:rPr>
                <w:color w:val="000000"/>
                <w:sz w:val="18"/>
                <w:szCs w:val="18"/>
                <w:u w:val="single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д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Виды рабо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Площадь дефек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кв. м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й проез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ехова,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ехова, 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мочный ремонт (локально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№ 48 от 10.07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0 июл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499 000.00 (Четыреста девяносто девять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, ул. Чехова, д. 6 до ул. Чехова, д. 8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  с момента заключения муниципального контракта до 15.08.2008г. 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: будет  произведена без предоплаты, безналичным перечислением денежных средств, в течение 10 дней после подписания актов сдачи-приемки выполненных работ (форма КС-2), счета-фактуры, справки о стоимости выполненных работ и затрат (форма КС-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48 </w:t>
      </w:r>
      <w:r>
        <w:rPr/>
        <w:t>поступления котировочных заявок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8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48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 «Альянс-1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000.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мдор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499 000.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 «Альянс-1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499 000.00 (Четыреста девяносто девя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ОО «Ремдорстой»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39, г. Пермь, ул. Леонова, 10а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99 000.00 (Четыреста девяносто девя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 «Альянс-1», заявка которого поступила ранее друг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499 000.00 (Четыреста девяносто девя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Ремдорстрой», участника размещения заказа, предложившего цену такую же, как победитель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39,  г. Пермь, ул. Леонова, 10а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499 000.00 (Четыреста девяносто дев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_______________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меститель председателя:                                 _______________ 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 _______________ 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_______________</w:t>
        <w:tab/>
        <w:t xml:space="preserve">  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 /А.Б. Бу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_______________   /______________/</w:t>
        <w:tab/>
      </w:r>
      <w:r>
        <w:rPr/>
        <w:t xml:space="preserve">   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3:48:00Z</dcterms:created>
  <dc:creator>pc130205</dc:creator>
  <dc:description/>
  <dc:language>en-US</dc:language>
  <cp:lastModifiedBy>pc130205</cp:lastModifiedBy>
  <cp:lastPrinted>2008-07-22T09:39:00Z</cp:lastPrinted>
  <dcterms:modified xsi:type="dcterms:W3CDTF">2008-07-22T03:48:00Z</dcterms:modified>
  <cp:revision>2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