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6840" w:hanging="684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</w:rPr>
        <w:t xml:space="preserve">Приложение № 1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684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№ </w:t>
      </w:r>
      <w:r>
        <w:rPr>
          <w:sz w:val="20"/>
        </w:rPr>
        <w:t>8 от 22 июля 2008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I</w:t>
      </w:r>
      <w:r>
        <w:rPr>
          <w:b/>
        </w:rPr>
        <w:t xml:space="preserve">. Сетевой цветной лазерный копир-принтер-сканер формата А3 </w:t>
      </w:r>
      <w:r>
        <w:rPr>
          <w:b/>
          <w:lang w:val="en-US"/>
        </w:rPr>
        <w:t>Kyocera</w:t>
      </w:r>
      <w:r>
        <w:rPr>
          <w:b/>
        </w:rPr>
        <w:t xml:space="preserve"> </w:t>
      </w:r>
      <w:r>
        <w:rPr>
          <w:b/>
          <w:lang w:val="en-US"/>
        </w:rPr>
        <w:t>KM</w:t>
      </w:r>
      <w:r>
        <w:rPr>
          <w:b/>
        </w:rPr>
        <w:t>-2525Е «или эквивалент» - 1 шту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121920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Основные характеристики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ехнология: Kyocera Laser Colour «или эквивалент»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онфигурация: полноцветный копир, принтер и сканер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ип: Напольны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корость: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Не менее 25/13 стр/мин А4/А3 ч/б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Не менее 25/13 стр/мин А4/А3 полноцветных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азрешение: не менее 600 x 600 dpi, мультибитная технология (9600 dpi level x 600 dpi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ремя разогрева: не более 45 с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ремя выхода первой копии: не более 5,9 с. ч/б; не более 7,9 с. цвет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есурс барабанов: не менее 300’000 страниц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грузка: не менее  85’000 страниц в месяц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пряжение</w:t>
      </w:r>
      <w:r>
        <w:rPr>
          <w:lang w:val="en-US"/>
        </w:rPr>
        <w:t xml:space="preserve">: </w:t>
      </w:r>
      <w:r>
        <w:rPr/>
        <w:t>220/240 В, 50/60 Гц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требление энергии: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Печать: не более 700 W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Ожидание: не более 270 W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Спящий режим: не более 16 W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Уровень шума: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Печать: не более 65,3 dB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Ожидание: не более 53,3 dB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дача бумаги: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Не менее двух универсальных кассет на 500 листов, 60-105 г/м</w:t>
      </w:r>
      <w:r>
        <w:rPr>
          <w:vertAlign w:val="superscript"/>
        </w:rPr>
        <w:t>2</w:t>
      </w:r>
      <w:r>
        <w:rPr/>
        <w:t>, А3-А5R, Letter, Legal, Custom (больше формата А4 до 250л.)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Многофункциональный лоток на 100 листов, 60-220 г/м</w:t>
      </w:r>
      <w:r>
        <w:rPr>
          <w:vertAlign w:val="superscript"/>
        </w:rPr>
        <w:t>2</w:t>
      </w:r>
      <w:r>
        <w:rPr/>
        <w:t>, A3-A6R, Folio (конверты)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Максимально: не менее 4100 листов с опциональными устройствами подачи бумаги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Встроенный дуплекс (А3-А5, 60-105 г/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ыход бумаги: не менее 250 листов.</w:t>
        <w:br/>
        <w:br/>
      </w:r>
      <w:r>
        <w:rPr>
          <w:b/>
          <w:bCs/>
        </w:rPr>
        <w:t>Функции копирования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Максимальный размер оригинала: А3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Множественное копирование : 1-999 копи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амять: не менее 768 MB + HDD 40 GB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Масштабирование : 25-400% с шагом 1% 5</w:t>
      </w:r>
      <w:r>
        <w:rPr>
          <w:lang w:val="en-US"/>
        </w:rPr>
        <w:t>R</w:t>
      </w:r>
      <w:r>
        <w:rPr/>
        <w:t>/5</w:t>
      </w:r>
      <w:r>
        <w:rPr>
          <w:lang w:val="en-US"/>
        </w:rPr>
        <w:t>E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строенное масштабирование : 5 уменьш/5 увелич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ежимы экспозиции : Авто, Ручная (7 или 13 вариантов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стройки изображения : Текст, комбинированный, распечатка, фото, карта. Настройка баланса цвета, настройка тона, однокнопочная настройка цвет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Цифровые функции копирования : Автовыбор цвета, автопереключение кассет, автовыбор бумаги, автомасштабирование, режим энергосбережения, прерываниекопирования, «одно сканирование – много копий», электронная сортировка, сортировка с поворотом, режим создания буклета, множественное копирование, нумерация страниц, режимобложки, инверсное копирование, зеркальное копирование, режим постера, стирание границ, копирование на пленках, повторное копирование изображения.</w:t>
        <w:br/>
        <w:br/>
      </w:r>
      <w:r>
        <w:rPr>
          <w:b/>
          <w:bCs/>
        </w:rPr>
        <w:t>Функции печати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оцессор: PowerPC  750FL/600 MHz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амять: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Не менее: 256 MB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Максимально: 1024 MB (1 слот памяти DIMM) + HDD 40 GB (HD-5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Эмуляции</w:t>
      </w:r>
      <w:r>
        <w:rPr>
          <w:lang w:val="en-US"/>
        </w:rPr>
        <w:t>: PCL6/PCL5e/PCL5c), KPDL3 (PostScript3 compatible), KC-GL (HP-GL7550A), PDF direct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Язык контроллера: PRESCRIBE IIс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Шрифты: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80 масштабируемых шрифтов (PCL6)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136 масштабируемых шрифтов (KPDL3)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1 растровый шрифт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45 штрих-кодов, двумерный штрих-код (PDF-417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ункции печати: eMPS - для тестовой, секретной печати, сохранение заданий и функции управления заданий при установленном жестком диске (HD-5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тандартные интерфейсы: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Высокоскоростной двунаправленный параллельный порт (IEEE 1284)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Сетевой</w:t>
      </w:r>
      <w:r>
        <w:rPr>
          <w:lang w:val="en-US"/>
        </w:rPr>
        <w:t xml:space="preserve"> 10Base-T/100Base-TX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Высокоскоростной USB 2.0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2 KUIO LV slot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Множественное соединение MIC.</w:t>
        <w:br/>
        <w:t>MIC допускает одновременную передачу данных по четырем интерфейсам, при этом каждому интерфейсу определен свой виртуальный принтер.</w:t>
        <w:br/>
        <w:br/>
      </w:r>
      <w:r>
        <w:rPr>
          <w:b/>
          <w:bCs/>
        </w:rPr>
        <w:t>Функции сканирования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ункциональность</w:t>
      </w:r>
      <w:r>
        <w:rPr>
          <w:lang w:val="en-US"/>
        </w:rPr>
        <w:t xml:space="preserve">: Scan-to-PC, Scan-to-email, Scan-to-FTP, </w:t>
      </w:r>
      <w:r>
        <w:rPr/>
        <w:t>сетевой</w:t>
      </w:r>
      <w:r>
        <w:rPr>
          <w:lang w:val="en-US"/>
        </w:rPr>
        <w:t xml:space="preserve"> TWAIN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корость: не менее 32 стр/мин (600 dpi/A4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ип оригинала: Текст, фото, текст+фото и оптическое распознование символо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Максимальный размер сканирования: A3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азрешение: 600, 400, 300, 200 dpi (256 greyscales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овместимая</w:t>
      </w:r>
      <w:r>
        <w:rPr>
          <w:lang w:val="en-US"/>
        </w:rPr>
        <w:t xml:space="preserve"> OS: Windows 95, 98, Me, NT4.0, 2000, XP, Server 2003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Интерфейс: 10/100Base-TX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етевой протокол: TCP/IP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ормат сжатия: Ч/Б: G4 (MMR), Цвет: JPEG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ормат изображения: TIFF, PDF, JPEG.</w:t>
      </w:r>
    </w:p>
    <w:p>
      <w:pPr>
        <w:pStyle w:val="Normal"/>
        <w:numPr>
          <w:ilvl w:val="0"/>
          <w:numId w:val="1"/>
        </w:numPr>
        <w:spacing w:before="0" w:after="0"/>
        <w:rPr>
          <w:lang w:val="en-US"/>
        </w:rPr>
      </w:pPr>
      <w:r>
        <w:rPr/>
        <w:t>Программное</w:t>
      </w:r>
      <w:r>
        <w:rPr>
          <w:lang w:val="en-US"/>
        </w:rPr>
        <w:t xml:space="preserve"> </w:t>
      </w:r>
      <w:r>
        <w:rPr/>
        <w:t>обеспечение</w:t>
      </w:r>
      <w:r>
        <w:rPr>
          <w:lang w:val="en-US"/>
        </w:rPr>
        <w:t>: DB-Assistant, Scanner file utility, Address book, Address editor, TWAIN Source, PaperPort, Deluxe 9.0.</w:t>
        <w:br/>
        <w:br/>
      </w:r>
      <w:r>
        <w:rPr>
          <w:b/>
          <w:bCs/>
        </w:rPr>
        <w:t>Функци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факса</w:t>
      </w:r>
      <w:r>
        <w:rPr>
          <w:b/>
          <w:bCs/>
          <w:lang w:val="en-US"/>
        </w:rPr>
        <w:t xml:space="preserve"> (</w:t>
      </w:r>
      <w:r>
        <w:rPr>
          <w:b/>
          <w:bCs/>
        </w:rPr>
        <w:t>опция</w:t>
      </w:r>
      <w:r>
        <w:rPr>
          <w:b/>
          <w:bCs/>
          <w:lang w:val="en-US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овместимость: ITU-T Super G3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корость модема: не менее 33,6 кб/c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корость передачи: 2 секунды или менее (JBIG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корость сканирования: 1 секунд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Чуствительность сканирования: 8 dot/mm x 3.85 line/mm. </w:t>
      </w:r>
      <w:r>
        <w:rPr>
          <w:lang w:val="en-US"/>
        </w:rPr>
        <w:t>Fine: 8 dot/mm x 7.7 line/mm. Superfine: 8 dot/mm x 15.4 line/mm. Ultrafine: 16 dot/mm x 15.4 line/mm (</w:t>
      </w:r>
      <w:r>
        <w:rPr/>
        <w:t>с</w:t>
      </w:r>
      <w:r>
        <w:rPr>
          <w:lang w:val="en-US"/>
        </w:rPr>
        <w:t xml:space="preserve"> </w:t>
      </w:r>
      <w:r>
        <w:rPr/>
        <w:t>дополнительной</w:t>
      </w:r>
      <w:r>
        <w:rPr>
          <w:lang w:val="en-US"/>
        </w:rPr>
        <w:t xml:space="preserve"> </w:t>
      </w:r>
      <w:r>
        <w:rPr/>
        <w:t>памятью</w:t>
      </w:r>
      <w:r>
        <w:rPr>
          <w:lang w:val="en-US"/>
        </w:rPr>
        <w:t xml:space="preserve">). </w:t>
      </w:r>
      <w:r>
        <w:rPr/>
        <w:t>Полутон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Максимальный размер оригинала: A3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Метод сжатия: JBIG, MMR, MR, MH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амять: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Не менее: 4 MB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Максимально: 32 MB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Функции: сетевой факс, передача с разворотом, прием двустороннего факса, прием с совмещением, почтовый ящик, удаленная диагностика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Комплектация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рышка типа </w:t>
      </w:r>
      <w:r>
        <w:rPr>
          <w:lang w:val="en-US"/>
        </w:rPr>
        <w:t>D</w:t>
      </w:r>
      <w:r>
        <w:rPr/>
        <w:t xml:space="preserve"> – крышка копировального стола.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</w:rPr>
      </w:pPr>
      <w:r>
        <w:rPr/>
        <w:t xml:space="preserve">Автоподатчик </w:t>
      </w:r>
      <w:r>
        <w:rPr>
          <w:lang w:val="en-US"/>
        </w:rPr>
        <w:t>DP</w:t>
      </w:r>
      <w:r>
        <w:rPr/>
        <w:t>-710 – двусторонний автоподатчик оригиналов на 100 листов, 35-160 г/кв.м., А3-А5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Folio</w:t>
      </w:r>
      <w:r>
        <w:rPr/>
        <w:t xml:space="preserve"> (</w:t>
      </w:r>
      <w:r>
        <w:rPr>
          <w:lang w:val="en-US"/>
        </w:rPr>
        <w:t>ADF</w:t>
      </w:r>
      <w:r>
        <w:rPr/>
        <w:t>); на 100 листов, 50-120 г/кв.м.,А3-А5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Folio</w:t>
      </w:r>
      <w:r>
        <w:rPr/>
        <w:t xml:space="preserve"> (</w:t>
      </w:r>
      <w:r>
        <w:rPr>
          <w:lang w:val="en-US"/>
        </w:rPr>
        <w:t>RADF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Комплектующие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рвисный комплект – МК-825А – 2 комплекта</w:t>
      </w:r>
    </w:p>
    <w:p>
      <w:pPr>
        <w:pStyle w:val="Normal"/>
        <w:rPr/>
      </w:pPr>
      <w:r>
        <w:rPr/>
        <w:t>- Сервисный комплект – МК – 825В – 2 комплек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ходный материал</w:t>
      </w:r>
      <w:r>
        <w:rPr>
          <w:b/>
          <w:lang w:val="en-US"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Тонер черный </w:t>
      </w:r>
      <w:r>
        <w:rPr>
          <w:lang w:val="en-US"/>
        </w:rPr>
        <w:t>TK</w:t>
      </w:r>
      <w:r>
        <w:rPr/>
        <w:t>-825</w:t>
      </w:r>
      <w:r>
        <w:rPr>
          <w:lang w:val="en-US"/>
        </w:rPr>
        <w:t>K</w:t>
      </w:r>
      <w:r>
        <w:rPr/>
        <w:t xml:space="preserve"> - 5 штук (на 15000 страниц (А4, 5%)</w:t>
      </w:r>
    </w:p>
    <w:p>
      <w:pPr>
        <w:pStyle w:val="Normal"/>
        <w:rPr/>
      </w:pPr>
      <w:r>
        <w:rPr/>
        <w:t xml:space="preserve">- Тонер синий </w:t>
      </w:r>
      <w:r>
        <w:rPr>
          <w:lang w:val="en-US"/>
        </w:rPr>
        <w:t>TK</w:t>
      </w:r>
      <w:r>
        <w:rPr/>
        <w:t>-825С – 4  штуки (на 7000 страниц (А4, 5%)</w:t>
      </w:r>
    </w:p>
    <w:p>
      <w:pPr>
        <w:pStyle w:val="Normal"/>
        <w:rPr/>
      </w:pPr>
      <w:r>
        <w:rPr/>
        <w:t xml:space="preserve">- Тонер малиновый </w:t>
      </w:r>
      <w:r>
        <w:rPr>
          <w:lang w:val="en-US"/>
        </w:rPr>
        <w:t>TK</w:t>
      </w:r>
      <w:r>
        <w:rPr/>
        <w:t>-825</w:t>
      </w:r>
      <w:r>
        <w:rPr>
          <w:lang w:val="en-US"/>
        </w:rPr>
        <w:t>M</w:t>
      </w:r>
      <w:r>
        <w:rPr/>
        <w:t xml:space="preserve"> - 4 штуки (на 7000 страниц (А4, 5%)</w:t>
      </w:r>
    </w:p>
    <w:p>
      <w:pPr>
        <w:pStyle w:val="Normal"/>
        <w:rPr/>
      </w:pPr>
      <w:r>
        <w:rPr/>
        <w:t xml:space="preserve">- Тонер желтый </w:t>
      </w:r>
      <w:r>
        <w:rPr>
          <w:lang w:val="en-US"/>
        </w:rPr>
        <w:t>TK</w:t>
      </w:r>
      <w:r>
        <w:rPr/>
        <w:t>-825</w:t>
      </w:r>
      <w:r>
        <w:rPr>
          <w:lang w:val="en-US"/>
        </w:rPr>
        <w:t>Y</w:t>
      </w:r>
      <w:r>
        <w:rPr/>
        <w:t xml:space="preserve"> – 4 штуки (на 7000 страниц (А4, 5%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ил ведущий специалист                                                           М.Н. Меньшикова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23:00Z</dcterms:created>
  <dc:creator>Savoy</dc:creator>
  <dc:description/>
  <cp:keywords/>
  <dc:language>en-US</dc:language>
  <cp:lastModifiedBy>1</cp:lastModifiedBy>
  <cp:lastPrinted>2008-07-21T16:13:00Z</cp:lastPrinted>
  <dcterms:modified xsi:type="dcterms:W3CDTF">2008-07-22T03:34:00Z</dcterms:modified>
  <cp:revision>7</cp:revision>
  <dc:subject/>
  <dc:title>                                                                                                                                               Приложение № 2                                                                                 к извещению о пр</dc:title>
</cp:coreProperties>
</file>