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8 от 22 июл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оставку офисной техники</w:t>
      </w:r>
      <w:r>
        <w:rPr>
          <w:sz w:val="22"/>
          <w:szCs w:val="22"/>
        </w:rPr>
        <w:t xml:space="preserve">, комплектующих и расходного материала, предусмотренные в приложении № 1 (Техническое задание)  к котировочной документации, предлагаю/предлагаем осуществить поставку товара: 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оставки товара _______________________________________________________ 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гарантии качества товара  _________________________________________________ 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товара в соответствии с условиями муниципального контракта, представленного в приложении № 4 к настоящему запросу.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за выполненные работы будет производиться безналичным перечислением денежных средств на счет поставщика. </w:t>
      </w:r>
    </w:p>
    <w:p>
      <w:pPr>
        <w:pStyle w:val="TextBody"/>
        <w:ind w:firstLine="567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51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07-22T03:35:00Z</dcterms:modified>
  <cp:revision>3</cp:revision>
  <dc:subject/>
  <dc:title>Извещение о проведении открытого конкурса</dc:title>
</cp:coreProperties>
</file>