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ремонт системы отопления и водоснабж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июл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олаевская Наталь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томина Наталья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алева Наталья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Качуринец Эльвира Габа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8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Ремонт системы отопления и водоснабжения  МДОУ «Детский сад №90 «Оляпка» в группе №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5 от «10»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10» июл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300.000 (триста тысяч)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се применяемые материалы должны иметь сертификаты качества, и соответствовать требованиям СанПинов для дошкольных образовате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 или «эквивалент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Ремонт должен быть осуществлен в помещении группы №3 в  МДОУ «Детский сад №90 «Оляпка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необходимо выполнить за 14 календарных дней со дня заключе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бор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/>
        <w:t>е</w:t>
      </w:r>
      <w:r>
        <w:rPr>
          <w:sz w:val="22"/>
          <w:szCs w:val="22"/>
        </w:rPr>
        <w:t>.            Оплата работ будет произведена  безналичным расчетом путем перечисления денежных средств на расчетный счет Исполнителя. Аванс в размере 30 (тридцати) % от цены муниципального контракта перечисляется в течение 10 рабочих дней с момента подписания муниципального контракта. Окончательный расчет за выполненные работы производится в течение 10 рабочих дней, после полной поставки и установки оборудования, со дня предоставления актов приемки выполненных работ (поставка и сборка оборудования), счета-фактуры на выполненные работы, товарные накладные, на приобретенное оборудование оформленные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, котировочных заявок поступило 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ракин Виктор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292.840руб.26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21.07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С-Ком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9.009 руб.85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21.07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 xml:space="preserve">8.2 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2  ООО «ПС-Ком»  и составила</w:t>
      </w:r>
      <w:r>
        <w:rPr>
          <w:sz w:val="24"/>
          <w:szCs w:val="24"/>
        </w:rPr>
        <w:t xml:space="preserve">  289009,85(двести восемьдесят девять тысяч девять) рублей 85 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ПС-Ком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15, г.Пермь, ул.Пушкина, 116 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ps-kom@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89009,85(двести восемьдесят девять тысяч девять) рублей 85  копеек.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1/ЗК 21.07.2008 ИП Пракин В.Н. и составила </w:t>
      </w:r>
      <w:r>
        <w:rPr>
          <w:sz w:val="24"/>
        </w:rPr>
        <w:t>292.840 (двести девяносто две тысячи восемьсот сорок рублей )  26 копеек.</w:t>
      </w:r>
    </w:p>
    <w:p>
      <w:pPr>
        <w:pStyle w:val="Heading1"/>
        <w:numPr>
          <w:ilvl w:val="0"/>
          <w:numId w:val="11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4"/>
        </w:rPr>
        <w:t>ООО «ПС-Ком»</w:t>
      </w:r>
      <w:r>
        <w:rPr>
          <w:b/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ПС-Ком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15, г.Пермь, ул.Пушкина, 116 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ps-kom@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89009,85(двести восемьдесят девять тысяч девять) рублей 85  копеек.</w:t>
      </w:r>
    </w:p>
    <w:p>
      <w:pPr>
        <w:pStyle w:val="Heading1"/>
        <w:numPr>
          <w:ilvl w:val="1"/>
          <w:numId w:val="1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  <w:r>
        <w:rPr>
          <w:bCs w:val="false"/>
          <w:sz w:val="24"/>
          <w:szCs w:val="26"/>
        </w:rPr>
        <w:t xml:space="preserve">ИП Пракин В.Н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Пермь, ул Полтавская,8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jc w:val="both"/>
        <w:outlineLvl w:val="0"/>
        <w:rPr/>
      </w:pPr>
      <w:r>
        <w:rPr>
          <w:sz w:val="24"/>
          <w:szCs w:val="24"/>
        </w:rPr>
        <w:t xml:space="preserve">Цена муниципального контракта </w:t>
      </w:r>
      <w:r>
        <w:rPr>
          <w:sz w:val="24"/>
        </w:rPr>
        <w:t>292.840 (двести девяносто две тысячи восемьсот сорок рублей) 26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12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3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Е.Ист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Э.Г.Качуринец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1500"/>
        </w:tabs>
        <w:ind w:left="1500" w:hanging="420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2"/>
    </w:lvlOverride>
  </w:num>
  <w:num w:numId="9">
    <w:abstractNumId w:val="3"/>
    <w:lvlOverride w:ilvl="0">
      <w:startOverride w:val="7"/>
    </w:lvlOverride>
  </w:num>
  <w:num w:numId="10">
    <w:abstractNumId w:val="5"/>
    <w:lvlOverride w:ilvl="0">
      <w:startOverride w:val="10"/>
    </w:lvlOverride>
  </w:num>
  <w:num w:numId="11">
    <w:abstractNumId w:val="4"/>
    <w:lvlOverride w:ilvl="0">
      <w:startOverride w:val="11"/>
    </w:lvlOverride>
  </w:num>
  <w:num w:numId="12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17:00Z</dcterms:created>
  <dc:creator>UserName</dc:creator>
  <dc:description/>
  <dc:language>en-US</dc:language>
  <cp:lastModifiedBy>user</cp:lastModifiedBy>
  <cp:lastPrinted>2008-07-22T10:01:00Z</cp:lastPrinted>
  <dcterms:modified xsi:type="dcterms:W3CDTF">2008-07-22T04:07:00Z</dcterms:modified>
  <cp:revision>12</cp:revision>
  <dc:subject/>
  <dc:title>ПРОТОКОЛ № 2</dc:title>
</cp:coreProperties>
</file>