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44А ⁄2/1</w:t>
      </w:r>
      <w:r>
        <w:rPr>
          <w:b w:val="false"/>
          <w:caps/>
          <w:sz w:val="24"/>
          <w:szCs w:val="24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«Выполнение работ по текущему ремонту дорог в микрорайонах частного сектора на территории </w:t>
      </w:r>
      <w:r>
        <w:rPr>
          <w:b/>
          <w:bCs/>
        </w:rPr>
        <w:t xml:space="preserve"> Мотовилихинского района в 2008г.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«22» 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1 часов 2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участников открытого аукциона на</w:t>
      </w:r>
      <w:r>
        <w:rPr>
          <w:b/>
          <w:sz w:val="22"/>
          <w:szCs w:val="22"/>
        </w:rPr>
        <w:t xml:space="preserve"> выполнение работ по текущему ремонту дорог в микрорайонах частного сектора на территории Мотовилихинского района в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2"/>
          <w:szCs w:val="22"/>
        </w:rPr>
        <w:t>Председатель комиссии:                                           Кириллова О.И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Трофимов Д.А.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 Берлизов Д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60-27-16</w:t>
      </w:r>
    </w:p>
    <w:p>
      <w:pPr>
        <w:pStyle w:val="TextBodyIndent"/>
        <w:ind w:left="0" w:hanging="0"/>
        <w:jc w:val="left"/>
        <w:rPr/>
      </w:pPr>
      <w:r>
        <w:rPr>
          <w:b/>
          <w:sz w:val="22"/>
          <w:szCs w:val="22"/>
        </w:rPr>
        <w:t>Общие сведения об аукционе</w:t>
      </w:r>
      <w:r>
        <w:rPr>
          <w:sz w:val="22"/>
          <w:szCs w:val="22"/>
        </w:rPr>
        <w:t xml:space="preserve">: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мет аукциона: «Выполнение работ по текущему ремонту дорог в микрорайонах частного сектора на территории Мотовилихинского района в 2008г.»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Начальная (максимальная) цена контракта – 3 724 700.00  (Три  миллиона  семьсот двадцать четыре тысячи семьсот) рублей 00 копеек. 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открытого аукциона было опубликовано в «Официальном бюллетене органов местного самоуправления муниципального образования город Пермь» № 43 от 20 июн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0 июня 2008 г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Комиссия рассмотрела в соответствии с требованиями аукционной документации заявки на участие в аукционе следующих участников размещения заказа: 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ОО «Альянс-1», почтовый адрес: 614077, г. Пермь, ул. Пушкарская, 83-5, тел.(342) 262 09 04, директор: Назаретян Оваким Шаликоевич;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ОО «Ремдорстрой», почтовый адрес: 614036, г. Пермь, ул. Леонова, 10-а, тел. (342) 226 65 96, директор: Тетенов Алексей Александрович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путем открытого голосования, приняла следующее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признать</w:t>
      </w:r>
      <w:r>
        <w:rPr>
          <w:sz w:val="22"/>
          <w:szCs w:val="22"/>
        </w:rPr>
        <w:t xml:space="preserve"> участниками открытого аукциона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ОО «Альянс-1», почтовый адрес: 614077, г. Пермь, ул. Пушкарская, 83-5, тел.(342) 262 09 04,   директор: Назаретян Оваким Шаликоевич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Кириллова О.И. – «за», Трофимов Д.А. – «за», Берлизов Д.В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ООО «Ремдорстрой», почтовый адрес: 614036, г. Пермь, ул. Леонова, 10-а, тел. (342) 226 65 96, директор: Тетенов Алексей Александрович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Кириллова О.И. – «за», Трофимов Д.А. – «за», Берлизов Д.В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45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</w:t>
            </w:r>
          </w:p>
        </w:tc>
      </w:tr>
    </w:tbl>
    <w:p>
      <w:pPr>
        <w:pStyle w:val="Normal"/>
        <w:rPr/>
      </w:pPr>
      <w:r>
        <w:rPr/>
        <w:t>Представитель заказчика              _______________________   Скрыпник С.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49:00Z</dcterms:created>
  <dc:creator>pc130205</dc:creator>
  <dc:description/>
  <cp:keywords/>
  <dc:language>en-US</dc:language>
  <cp:lastModifiedBy>СОК</cp:lastModifiedBy>
  <cp:lastPrinted>2008-07-22T11:38:00Z</cp:lastPrinted>
  <dcterms:modified xsi:type="dcterms:W3CDTF">2008-07-22T05:38:00Z</dcterms:modified>
  <cp:revision>7</cp:revision>
  <dc:subject/>
  <dc:title>ПРОТОКОЛ № 111А ⁄1/1</dc:title>
</cp:coreProperties>
</file>