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1 к протоколу № 244А/2/1  от 22.07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еречень документов и предложения участников размещения заказа  в соответствии с требованиями аукционной документации в открытом аукционе на </w:t>
      </w:r>
      <w:r>
        <w:rPr>
          <w:b/>
        </w:rPr>
        <w:t>выполнение работ по текущему ремонту дорог в микрорайонах частного сектора на территории Мотовилихинского района в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960"/>
      </w:tblGrid>
      <w:tr>
        <w:trPr>
          <w:trHeight w:val="14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онкурсной документ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почтовый адрес: 614077, г. Пермь, ул. Пушкарская, 83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, почтовый адрес: 614036, г. Пермь, ул. Леонова, 10-а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Наличие необходимых документ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. Заявка на участие в аукционе по форме, указанной в приложении № 2 документации об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2, форма № 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3.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2.06.2008г.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- в случае, если заявка подписана руководителем организации – документ, подтверждающий назначение руководителя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- в случае, если заявка подписана не руководителем организации – доверенность в соответствии с формой № 5 Приложение № 2 к документации об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2  о назначении директора от 15.12.2007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бщего собрания учредителей  ООО «Ремдорстрой» от 10.10.2003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вступлении на должность № 2/11 от 30.11.2003г.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. Копия лицензии на деятельность, согласно предмета аукци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(ч.1 ст.11; Федерального закона от 21.07.2005 № 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 качеству работ: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Срок выполнения работ, до 31.10.2008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срок выполнения работ до 31.10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срок выполнения работ до 31.10.2008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формление документов в соответствии с требованиями аукционной документ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63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1:00Z</dcterms:created>
  <dc:creator>pc130205</dc:creator>
  <dc:description/>
  <cp:keywords/>
  <dc:language>en-US</dc:language>
  <cp:lastModifiedBy>СОК</cp:lastModifiedBy>
  <cp:lastPrinted>2008-07-17T14:25:00Z</cp:lastPrinted>
  <dcterms:modified xsi:type="dcterms:W3CDTF">2008-07-22T05:18:00Z</dcterms:modified>
  <cp:revision>5</cp:revision>
  <dc:subject/>
  <dc:title>                                                                                                                              </dc:title>
</cp:coreProperties>
</file>