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239 - А 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  <w:bCs/>
        </w:rPr>
        <w:t xml:space="preserve">Рассмотрения заявок на  участие в открытом аукционе на проведение ремонтных работ в МДОУ «Детский сад № 250» г. Перми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Cs/>
        </w:rPr>
        <w:t>г. Пермь                                                                                                     «22»июля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</w:t>
      </w:r>
      <w:r>
        <w:rPr>
          <w:bCs/>
          <w:lang w:val="en-US"/>
        </w:rPr>
        <w:tab/>
        <w:tab/>
        <w:tab/>
        <w:tab/>
        <w:tab/>
        <w:t>11:00 ч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№ </w:t>
      </w:r>
      <w:r>
        <w:rPr>
          <w:bCs/>
        </w:rPr>
        <w:t xml:space="preserve">2 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>рассмотрению заявок на участие в открытом аукционе на проведение ремонтных работ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23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5069"/>
      </w:tblGrid>
      <w:tr>
        <w:trPr/>
        <w:tc>
          <w:tcPr>
            <w:tcW w:w="73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   Кириллова О.И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Заместитель председателя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ind w:left="169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Члены комиссии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</w:t>
            </w:r>
            <w:r>
              <w:rPr/>
              <w:t>Трофимов Дмитрий Алексеевич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                                </w:t>
            </w:r>
            <w:r>
              <w:rPr/>
              <w:t>Берлизов Дмитрий Викторович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ый секретарь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Муниципальное дошкольное образовательное учреждение «Детский сад № 250» г. Перми </w:t>
      </w:r>
    </w:p>
    <w:p>
      <w:pPr>
        <w:pStyle w:val="Normal"/>
        <w:jc w:val="both"/>
        <w:rPr/>
      </w:pPr>
      <w:r>
        <w:rPr/>
        <w:t>Руководитель: Сенокосова Светлана Минандровна</w:t>
      </w:r>
    </w:p>
    <w:p>
      <w:pPr>
        <w:pStyle w:val="Normal"/>
        <w:jc w:val="both"/>
        <w:rPr/>
      </w:pPr>
      <w:r>
        <w:rPr/>
        <w:t>Адрес: 614025, г. Пермь, Пихтовая, 14а</w:t>
      </w:r>
      <w:r>
        <w:rPr>
          <w:bCs/>
        </w:rPr>
        <w:t>.</w:t>
      </w:r>
    </w:p>
    <w:p>
      <w:pPr>
        <w:pStyle w:val="Normal"/>
        <w:jc w:val="both"/>
        <w:rPr/>
      </w:pPr>
      <w:r>
        <w:rPr/>
        <w:t>Телефон: (342) 268 04 58, факс 268 04 5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полнение общестроительных работ в здании МДОУ «Д/с № 250» г.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</w:p>
    <w:p>
      <w:pPr>
        <w:pStyle w:val="Normal"/>
        <w:jc w:val="both"/>
        <w:rPr>
          <w:b/>
          <w:b/>
        </w:rPr>
      </w:pPr>
      <w:r>
        <w:rPr>
          <w:b/>
        </w:rPr>
        <w:t>1 068 122,62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 адрес местонахождения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техмонтаж – М», 614065 г. Пермь, ул. 3-й Белоярский переулок, д. 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вой дом», 614000 г. Пермь, ул. Советская, 104 - 30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K</w:t>
      </w:r>
      <w:r>
        <w:rPr>
          <w:b/>
        </w:rPr>
        <w:t>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/>
        <w:t xml:space="preserve">Допустить к участию в аукционе на проведение ремонтных работ </w:t>
      </w:r>
    </w:p>
    <w:p>
      <w:pPr>
        <w:pStyle w:val="Normal"/>
        <w:jc w:val="both"/>
        <w:rPr/>
      </w:pPr>
      <w:r>
        <w:rPr/>
        <w:t>В МДОУ «Детский сад № 250» г. Перми и признать участниками аукциона следующих участников размещения заказа, подавших заявки на участие в аукционе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техмонтаж – М», 614065 г. Пермь, ул. 3-й Белоярский переулок, д. 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вой дом», 614000 г. Пермь, ул. Советская, 104 - 307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Проголосовали:   </w:t>
      </w:r>
    </w:p>
    <w:p>
      <w:pPr>
        <w:pStyle w:val="Normal"/>
        <w:jc w:val="both"/>
        <w:rPr/>
      </w:pPr>
      <w:r>
        <w:rPr/>
      </w:r>
    </w:p>
    <w:tbl>
      <w:tblPr>
        <w:tblW w:w="123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5069"/>
      </w:tblGrid>
      <w:tr>
        <w:trPr/>
        <w:tc>
          <w:tcPr>
            <w:tcW w:w="73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   Кириллова О.И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Заместитель председателя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ind w:left="169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лены комиссии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</w:t>
            </w:r>
            <w:r>
              <w:rPr/>
              <w:t>Трофимов Дмитрий Алексеевич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                                </w:t>
            </w:r>
            <w:r>
              <w:rPr/>
              <w:t>Берлизов Дмитрий Викторович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ый секретарь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80"/>
        <w:gridCol w:w="239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курсная (аукционная) комиссия</w:t>
            </w:r>
          </w:p>
          <w:p>
            <w:pPr>
              <w:pStyle w:val="Normal"/>
              <w:jc w:val="center"/>
              <w:rPr/>
            </w:pPr>
            <w:r>
              <w:rPr/>
              <w:t>по видам товаров, работ, услуг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55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jc w:val="both"/>
              <w:rPr/>
            </w:pPr>
            <w:r>
              <w:rPr/>
              <w:t>Кириллова Ольга Ивано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Трофимов Дмитрий Алексеевич</w:t>
            </w:r>
          </w:p>
          <w:p>
            <w:pPr>
              <w:pStyle w:val="Normal"/>
              <w:jc w:val="both"/>
              <w:rPr/>
            </w:pPr>
            <w:r>
              <w:rPr/>
              <w:t>Берлизов Дмитрий Виктор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558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окосова Светлана Минандро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14:40:00Z</dcterms:created>
  <dc:creator>User</dc:creator>
  <dc:description/>
  <dc:language>en-US</dc:language>
  <cp:lastModifiedBy>ump19</cp:lastModifiedBy>
  <dcterms:modified xsi:type="dcterms:W3CDTF">2008-07-22T05:50:00Z</dcterms:modified>
  <cp:revision>16</cp:revision>
  <dc:subject/>
  <dc:title/>
</cp:coreProperties>
</file>