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едоставление услуг для нужд УВД по Индустриальному району г. Перм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           «___» __________ 2008г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Районное управление внутренних дел по Индустриальному району города Перми, именуемое в дальнейшем ЗАКАЗЧИК, в лице начальника управления Ахметова Рината Тимиргалиевича, действующего на основании Положения, с одной стороны, и __________________________________________________________________________________________________, именуемого в дальнейшем ИСПОЛНИТЕЛЬ, в лице ______________________________________________________ действующего на основании _________________________________________________________________________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другой стороны, на основании решения Котировочной комиссии от «___»____________2008г. № ___по результатам проведения запроса котировочной цены, заключили настоящий муниципальный контракт (далее договор), о нижеследующем: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договор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Исполнитель обязуется оказывать услуги по перевозке сотрудников УВД по Индустриальному району г. Перми (пассажиров) с «___»______________200__г. по 10.09. 2008г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Заказчик обязуется произвести оплату оказанных услуг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чество выполняемых услуг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.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Исполнитель обязан: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оставить необходимые Заказчику количество автобусов с количеством посадочных мест не менее 40;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ить перевозку пассажиров по маршруту, по согласованию;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дать автобусы ко времени, по согласованию;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дать транспортные средства в исправном состоянии;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вести инструктаж водителя по безопасности дорожного движения на маршруте;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вести предрейсовый и послерейсовый медицинский осмотр водителя.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на и порядок расчет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. Стоимость услуги рассчитывается из норма/часа и составляет ___________________________________ рублей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услуг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Заказчик оплачивает выполнение Исполнителем услуги в течение 14 дней после получения платежных документов, приема выполненных услуг и подписания акта приемки.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и действия договор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 Настоящий договор вступает в силу с момента его подписания и действует до полного исполнения сторонами своих обязательств по данному договору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В случае неисполнения либо ненадлежащего исполнения условий договора Исполнитель: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1. За отказ от выполнения (недовыполнения) услуг уплачивает пени в размере 3 % стоимости не выполненных услуг (недовыполненных) услуг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е услуги в месте, где они должны были быть осуществлены (по выбору Заказчик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2.2. За выполнение услуг ненадлежащего качества, т.е. с нарушением требований к качеству, установленных п.2.2. настоящего договора, уплачивает пени в размере 3 % стоимости некачественного выполнения услуг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торжение договора в силу невыполнения его услов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7.    Заключительные положения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1. Изменение условий договора в одностороннем порядке не допускается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Споры, возникающие, при исполнении настоящего договора,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. Претензия рассматривается в течении 30 дней со дня получения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4. Исполнитель несет полную ответственность за все налоги, пошлины, лицензионные сборы и т.д., взаимные до момента выполнения услуг по договору Заказчику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 Настоящий договор составлен в двух экземплярах, имеющих одинаковую юридическую силу, по одной каждой стороне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Юридические адреса и банковские реквизиты сторо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 УВД по Индустриальному району г. Пер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дрес: 614036, г. Пермь, ул. Космонавта Леонова, 17, тел./факс 221-92-38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: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5905002846 КПП 59050100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правление внутренних дел по Индустриальному району города Пер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УВД по Индустриальному району г. Перми)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/с 03188562014 Отделение по Индустриальному району г. Перми УФК по Пермской области 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/с 40204810300000000006 в ГРКЦ ГУ Банка России по Пермскому краю БИК 045773001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Щ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_________________________________________Телефон: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/с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Заказчик</w:t>
        <w:tab/>
        <w:tab/>
        <w:tab/>
        <w:tab/>
        <w:tab/>
        <w:tab/>
        <w:tab/>
        <w:t xml:space="preserve">         Поставщ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/______________________/</w:t>
        <w:tab/>
        <w:tab/>
        <w:tab/>
        <w:t xml:space="preserve">        _______________/______________________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8:00Z</dcterms:created>
  <dc:creator>User</dc:creator>
  <dc:description/>
  <dc:language>en-US</dc:language>
  <cp:lastModifiedBy>ump19</cp:lastModifiedBy>
  <cp:lastPrinted>2008-07-21T17:11:00Z</cp:lastPrinted>
  <dcterms:modified xsi:type="dcterms:W3CDTF">2008-07-22T05:47:00Z</dcterms:modified>
  <cp:revision>5</cp:revision>
  <dc:subject/>
  <dc:title/>
</cp:coreProperties>
</file>