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1580"/>
      </w:tblGrid>
      <w:tr>
        <w:trPr>
          <w:trHeight w:val="240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7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ческая система электрофореза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омпл,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 на русском языке (проспекты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висного центра на территории Пермского кра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кртифицированных производителем инженеров по данному виду техники (приложить документы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сервисного центра разрешения на право обслуживания данного вида техники (приложить документы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температуры, то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осителя: готовые агарозные гели без жидкого буфера или ацетатцеллюлозные мембран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граммируемых программ, не мене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ая схема разбавления для образц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дновременно разгоняемых  образц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4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емое напряжение электрофореза, вольт, не уж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600 Вольт 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установки напряжения, вольт, не боле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уемый таймер электрофореза, с шагом в 1 секунду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температурой электрофореза: от 4°C до 30°C (при температуре окружающей среды 20°C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восстановление напряжения при его потер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контроль с помощью элемента Пелть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а обработки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окрашивания, осветления и сушки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программ окрашивания, осветления, сушк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ая емкость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и для красителей и реагентов, штук, не мене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ьютерная рабочая станция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шний персональный компьютер на базе Intel Pentium Dual Core E2160/DDR 1024/HDD 160 Gb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ЖК 17`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 лазерный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 цветной: разрешение сканирования — 4800 x 9600 dpi , глубина цвета — 48 би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ое обеспечение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 Windows Vis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ое обеспечение для анализа электрофореграмм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рование и отображ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отсканированного , образец, график, демография, история пациента, прикрепленные IFE и интерпретирующие графики  на одном экран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дновременного сравнения нескольких параметр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сохранение резервных коп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орт значения биохимии (SP)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оригинального отсканированного изображения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проведенных лабораторией анализов за период времени, по виду теста, пациента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качества: графики Леви - Дженнингса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6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фейс передачи данных ASTM LIS, Связь с ЛИС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  <w:p>
    <w:pPr>
      <w:pStyle w:val="Header"/>
      <w:jc w:val="right"/>
      <w:rPr/>
    </w:pPr>
    <w:r>
      <w:rPr/>
      <w:t>к Извещению о проведении запроса котировок</w:t>
    </w:r>
  </w:p>
  <w:p>
    <w:pPr>
      <w:pStyle w:val="Header"/>
      <w:jc w:val="right"/>
      <w:rPr/>
    </w:pPr>
    <w:r>
      <w:rPr/>
      <w:t>№</w:t>
    </w:r>
    <w:r>
      <w:rPr/>
      <w:t>24 от 22 июля 2008 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32:00Z</dcterms:created>
  <dc:creator>Админ</dc:creator>
  <dc:description/>
  <cp:keywords/>
  <dc:language>en-US</dc:language>
  <cp:lastModifiedBy>Админ</cp:lastModifiedBy>
  <cp:lastPrinted>2008-07-22T11:15:00Z</cp:lastPrinted>
  <dcterms:modified xsi:type="dcterms:W3CDTF">2008-07-22T05:15:00Z</dcterms:modified>
  <cp:revision>4</cp:revision>
  <dc:subject/>
  <dc:title/>
</cp:coreProperties>
</file>