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4 от « 22 » июля 2008г. 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купке лабораторного оборудования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both"/>
        <w:rPr/>
      </w:pPr>
      <w:r>
        <w:rPr/>
        <w:t xml:space="preserve">ЗАКУПКА  МЕДИЦИНСКОГО ОБОРУДОВАНИЯ ДЛЯ ЛАБОРАТОРИИ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Аппарат электролитов в комплекте со стандартным набором реактив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ческая система электрофорез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Коробка стерилизационная 3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Коробка стерилизационная 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робка стерилизационная 1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76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76 000 рублей 00 копеек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семьдесят шес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, техническое задание (приложение 2) по фактическому адресу Заказчика (614000 г.Пермь ул.Коммунистическая,27 каб.4), </w:t>
      </w:r>
      <w:r>
        <w:rPr>
          <w:b/>
          <w:bCs/>
          <w:sz w:val="24"/>
          <w:szCs w:val="24"/>
        </w:rPr>
        <w:t xml:space="preserve">до 12 час. 00 мин. (местного времени) 31.07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 авгус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45:00Z</dcterms:created>
  <dc:creator>Главная МС</dc:creator>
  <dc:description/>
  <cp:keywords/>
  <dc:language>en-US</dc:language>
  <cp:lastModifiedBy>Админ</cp:lastModifiedBy>
  <cp:lastPrinted>2008-07-22T11:03:00Z</cp:lastPrinted>
  <dcterms:modified xsi:type="dcterms:W3CDTF">2008-07-22T05:04:00Z</dcterms:modified>
  <cp:revision>12</cp:revision>
  <dc:subject/>
  <dc:title>Муниципальное управление здравоохранения Администрации   г</dc:title>
</cp:coreProperties>
</file>