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580"/>
      </w:tblGrid>
      <w:tr>
        <w:trPr>
          <w:trHeight w:val="630" w:hRule="atLeast"/>
        </w:trPr>
        <w:tc>
          <w:tcPr>
            <w:tcW w:w="67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атор электролитов в комплекте со стартовым набором реактивов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омпл,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 на русском языке (проспек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го центра на территории Пермского кр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ал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пазон измерений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, ммоль/л, не уж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-40,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, ммоль/л, не уж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,00-200,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, ммоль/л, не уж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-6,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, ед, не уж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-9,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ешение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, ммоль/л, не бол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, ммоль/л, не бол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, ммоль/л, не бол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, ед, не бол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о получения результата, секунд, не бол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бы: Сыворотка , плазма, цельная кровь, разведенная моч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объем пробы для определения всех параметров, мкл, не бол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ческие 1 и 2-х точечные калибровки, промывка ,контроль воздуха в пробе, наличие реагентов и состояния измерительной систем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контроль расхода реаген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, анализов, не мен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бора пробы из любой лабораторной посу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служиваемые электр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работы электродов, месяцев, не мен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контроль расхода реаген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«Stand by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ая замена электрод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вода информации –функциональные клавиш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 - жидкокристаллическ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принтер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фейс RS -2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сравнения 1.0М проточный, 1 ш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K, 1 ш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Na, 1 ш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Ca, 1 ш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pH, 1 ш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1 (300 мл), 7 упа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2 (100 мл),  3 упа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олевого мостика (1000 мл), 4 упа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(100 мл),  1 упа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ельный раствор (100 мл),  5 упа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го центра на территории Пермского кр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2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  <w:p>
    <w:pPr>
      <w:pStyle w:val="Header"/>
      <w:jc w:val="right"/>
      <w:rPr/>
    </w:pPr>
    <w:r>
      <w:rPr/>
      <w:t>к Извещению о проведении запроса котировок</w:t>
    </w:r>
  </w:p>
  <w:p>
    <w:pPr>
      <w:pStyle w:val="Header"/>
      <w:jc w:val="right"/>
      <w:rPr/>
    </w:pPr>
    <w:r>
      <w:rPr/>
      <w:t xml:space="preserve">                                     №</w:t>
    </w:r>
    <w:r>
      <w:rPr/>
      <w:t>24 от 22 июля 2008 г.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4:00Z</dcterms:created>
  <dc:creator>Админ</dc:creator>
  <dc:description/>
  <cp:keywords/>
  <dc:language>en-US</dc:language>
  <cp:lastModifiedBy>Админ</cp:lastModifiedBy>
  <cp:lastPrinted>2008-07-22T11:14:00Z</cp:lastPrinted>
  <dcterms:modified xsi:type="dcterms:W3CDTF">2008-07-22T05:14:00Z</dcterms:modified>
  <cp:revision>7</cp:revision>
  <dc:subject/>
  <dc:title/>
</cp:coreProperties>
</file>