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5 от «22» июля 2008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молока коровьего фасованного,  жирностью 2,5%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14068, г.Пермь, ул. Коммунистическая, 109, кабинет № 28</w:t>
      </w:r>
    </w:p>
    <w:p>
      <w:pPr>
        <w:pStyle w:val="Normal"/>
        <w:jc w:val="center"/>
        <w:rPr/>
      </w:pPr>
      <w:r>
        <w:rPr>
          <w:sz w:val="22"/>
          <w:szCs w:val="22"/>
        </w:rPr>
        <w:t>тел: (342) 237-11-07 факс: (342) 237-03-24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8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/>
        <w:t>ответственный исполнитель Филиппова Татьяна Дмитрие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</w:t>
      </w:r>
      <w:r>
        <w:rPr>
          <w:b/>
        </w:rPr>
        <w:t>муниципального бюджета г.Перми</w:t>
      </w:r>
    </w:p>
    <w:p>
      <w:pPr>
        <w:pStyle w:val="Normal"/>
        <w:jc w:val="both"/>
        <w:rPr/>
      </w:pPr>
      <w:r>
        <w:rPr/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(наименование, характеристики, количество (объем) товаров (работ, услуг) требования к качеству, техническим характеристикам 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безопасности, функциональным характеристикам (потребительским свойствам) товара, к размерам, упаковке, отгрузке товара, к результатам </w:t>
      </w:r>
      <w:r>
        <w:rPr/>
        <w:t>работ и т.д.)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047"/>
        <w:gridCol w:w="1083"/>
        <w:gridCol w:w="119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 и его основные характеристик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>
          <w:trHeight w:val="1327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коровье фасованно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ленка, 1,0 литр, жирность 2,5%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ровка -  ГОСТ  Р 51074-2003</w:t>
            </w:r>
          </w:p>
          <w:p>
            <w:pPr>
              <w:pStyle w:val="Normal"/>
              <w:rPr/>
            </w:pPr>
            <w:r>
              <w:rPr/>
              <w:t xml:space="preserve">Товар - ГОСТ Р 52090-200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0" w:firstLine="1068"/>
        <w:jc w:val="both"/>
        <w:rPr/>
      </w:pPr>
      <w:r>
        <w:rPr/>
        <w:t>Поставка молока осуществляется транспортом поставщика по понедельникам и средам по заявке Заказчика до 8.00 часов.</w:t>
      </w:r>
    </w:p>
    <w:p>
      <w:pPr>
        <w:pStyle w:val="Normal"/>
        <w:numPr>
          <w:ilvl w:val="0"/>
          <w:numId w:val="1"/>
        </w:numPr>
        <w:spacing w:lineRule="exact" w:line="280"/>
        <w:ind w:left="0" w:firstLine="1068"/>
        <w:jc w:val="both"/>
        <w:rPr/>
      </w:pPr>
      <w:r>
        <w:rPr/>
        <w:t xml:space="preserve">В момент поставки, товар должен иметь остаточный срок годности не менее 70% от срока реализации продук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Место доставки товаров (выполнения работ, оказания услуг): г.Пермь, ул. Желябова, 10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 xml:space="preserve">Сроки поставки товаров (выполнения работ, оказания услуг):  </w:t>
      </w:r>
      <w:r>
        <w:rPr>
          <w:b/>
        </w:rPr>
        <w:t>06.08.2008г. – 31.08.2008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 160 820 руб. 00 коп.</w:t>
      </w:r>
      <w:r>
        <w:rPr/>
        <w:t xml:space="preserve"> (Сто шестьдесят тысяч восемьсот двадцать  рублей 00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Оплата товаров (работ, услуг)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1 часов 00 минут  «29» 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Цена товаров  (работ, услуг)  должна  быть указана  с учетом следующих расходов: перевозка, разгрузка,  страхование, уплата таможенных пошлин, сборов, налогов и других обязательных платежей. </w:t>
      </w:r>
    </w:p>
    <w:p>
      <w:pPr>
        <w:pStyle w:val="Normal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Главный врач               __________________________        Ю.В. Лебед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02:00Z</dcterms:created>
  <dc:creator>супер</dc:creator>
  <dc:description/>
  <dc:language>en-US</dc:language>
  <cp:lastModifiedBy>супер</cp:lastModifiedBy>
  <cp:lastPrinted>2008-07-22T11:13:00Z</cp:lastPrinted>
  <dcterms:modified xsi:type="dcterms:W3CDTF">2008-07-22T05:15:00Z</dcterms:modified>
  <cp:revision>3</cp:revision>
  <dc:subject/>
  <dc:title>ИЗВЕЩЕНИЕ № 35 от «22» июля 2008г</dc:title>
</cp:coreProperties>
</file>