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265А/2/1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на выполнение работ по ремонту внутриквартальных проездов Кировского района г. Перми в 2008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22 июля 2008 года</w:t>
        <w:br/>
        <w:tab/>
        <w:tab/>
        <w:tab/>
        <w:tab/>
        <w:tab/>
        <w:tab/>
        <w:tab/>
        <w:tab/>
        <w:tab/>
        <w:t xml:space="preserve">           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 заседание конкурсной (аукционной) комиссии по видам товаров, работ и услуг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ремонту внутриквартальных проездов Кировского района г. Перми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                      О. И. Кириллова                            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Д. А. Трофимов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Д. В. Берлизов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выполнение работ по ремонту внутриквартальных проездов Кировского района г. Перми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9120708 (Девять миллионов сто двадцать тысяч семьсот восемь) рублей 3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 не должен превышать 7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265А </w:t>
      </w:r>
      <w:r>
        <w:rPr>
          <w:sz w:val="24"/>
        </w:rPr>
        <w:t xml:space="preserve"> от 27.06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45 (142) от 27 июн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7.06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 2 (две) заявки на участие в открытом аукцион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Дорстройтранс», почтовый адрес 614068, г. Пермь, ул. Луначарского,105, телефон 244 77 9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Мегаполис», почтовый адрес 614089, г. Пермь, ул. Балхашская,85, офис1, телефон  /342/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 1.  Отказать в допуске к участию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1.1. ООО «Дорстройтранс», почтовый адрес 614068, г. Пермь, ул. Луначарского,105, телефон 244 77 94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Обоснование принятого реш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представившему заявку на участие в аукционе, не соответствующую требованиям  документации об аукционе - отсутствует сведений о  сроках выполнения работ,  являющихся предметом аукциона (ч.3 документации об аукцион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>В соответствии с п.3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не внесшему денежные средства  в качестве обеспечения  заявки на участие в аукционе  (ч.24 документации об аукционе).</w:t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О. И. Кириллова – ЗА,      Д. А. Трофимов – ЗА,  Д. В. Берлизов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>
          <w:sz w:val="24"/>
        </w:rPr>
      </w:pPr>
      <w:r>
        <w:rPr>
          <w:sz w:val="24"/>
        </w:rPr>
        <w:t>2.  Отказать в допуске к участию в аукцион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2.1. ООО «Мегаполис», почтовый адрес 614089, г. Пермь, ул. Балхашская,85, офис1, телефон  /342/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ab/>
        <w:t>Обоснование принятого реш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ab/>
        <w:t>1)  В соответствии с п.3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не внесшему денежные средства  в качестве обеспечения  заявки на участие в аукционе  (ч.24 документации об аукционе)..</w:t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О. И. Кириллова – ЗА,     Д. А. Трофимов – ЗА,  Д. В. Берлизов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состоявшимс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                 __________________________ 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:                             __________________________ 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   Д. В. Берлиз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  Т. В. Гнатю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265А 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 22 июля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рассмотрения  заявок  на участие в открытом аукционе  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аво заключения муниципального контракта на выполнение работ по ремонту внутриквартальных проездов Кировского района г. Перми в 2008 году.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06"/>
        <w:gridCol w:w="3767"/>
        <w:gridCol w:w="37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участию в аукционе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блюдении участниками размещения заказа условий допуска к участию в аукцион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орстройтранс», почтовый адрес: 614068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уначарского,105, телеф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77 9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гаполис», почтовый адрес: 614089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хашская,85, офис1, телефон /342/ 277 78 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обходимых документов, в соответствии с ч.12 документации об аукционе и отсутствие в таких документах недостоверных сведений об участнике размещения заказа и (или) о рабо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аукционе  (приложение № 2 к документации об аукционе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ответствует (отсутствуют сведения о сроках,  выполнения работ, являющихся предметом аукциона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ригинал  от  17.07.08 г.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заверенная нотариально копия от 10.06.08 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пия  решения от 24.05.2007 г., копия устава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 на строительство зданий и сооружений 1 и 2 уровня ответственности в соответствии с государственным стандартом с приложением видов работ, являющихся предметом аукцио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по 29.12.2011г.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13.02.2011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частника размещения заказа требованиям установленным ст.11 ФЗ № 94ФЗ от 21.07.2005 г. и ч.11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заявки на участие в аукционе требованиям, установленным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 должны быть прошнурованы (прошиты нитками), скреплены печатью (опечатаны) подписаны уполномоченным лицом,  с расшифровкой подпис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кроме нотариально заверенных, должны иметь резолюцию «Копия верна» подписаны уполномоченным лицом с расшифровкой подписи,  скреплены печатью (при наличии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ов, подтверждающих внесение обеспечения заявки на участие в аукционе в  объемё не менее 5% (456035,42 руб.) от начальной (максимальной  цены контракта) - платежное поручение с отметкой банка о списании денежных средств со счёта участника размещения заказа, квитанции об уплате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соответству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гинал платёжного поручения № 957 от 16.07.2008 г., с отметкой   филиала ОАО «Бинбанк г. Перми о списании со счета ООО «Дорстройтранс» 16.07.2008 г. в обеспечение заявки на участие в открытом аукционе № 265 А от 27.06.2008 г.  456036 руб., что составляет 5% от начальной (максимальной) цены контракт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нь рассмотрения заявок на участие в аукционе на счёт заказчика средства в обеспечение заявки на участие в аукционе не поступил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гинал платёжного поручения  № 19 от 16.07.2008 г., с отметкой ОАО АКБ «Урал ФД» о списании со счета ООО «Мегаполис» 16.07.2008 г. в обеспечение заявки на участие в открытом аукционе № 265 А от 27.06.2008 г.  456035,42 руб., что составляет 5% от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нь рассмотрения заявок на участие в аукционе на счёт заказчика средства в обеспечение заявки на участие в аукционе не поступил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ы комисси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 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седатель комиссии                 __________________________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лены комиссии:                             _________________________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ветственный секретарь комиссии  _______________________Д. В. Берлизов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казчика                    _______________________ Т. В. Гнатюк</w:t>
      </w:r>
    </w:p>
    <w:p>
      <w:pPr>
        <w:pStyle w:val="Normal"/>
        <w:spacing w:lineRule="exact" w:line="18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48:00Z</dcterms:created>
  <dc:creator>adminws</dc:creator>
  <dc:description/>
  <cp:keywords/>
  <dc:language>en-US</dc:language>
  <cp:lastModifiedBy>СОК</cp:lastModifiedBy>
  <cp:lastPrinted>2008-07-22T10:32:00Z</cp:lastPrinted>
  <dcterms:modified xsi:type="dcterms:W3CDTF">2008-07-22T04:33:00Z</dcterms:modified>
  <cp:revision>10</cp:revision>
  <dc:subject/>
  <dc:title>Протокол № 265А/4/1 рассмотрения заявок </dc:title>
</cp:coreProperties>
</file>