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>ИЗВЕЩЕНИЕ № 24  от 22июля 2008г. ОБ ОТМЕНЕ  АУКЦИ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«Детская городская клиническая больница №3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</w:rPr>
        <w:tab/>
        <w:t>Уведомляет всех заинтересованных лиц об отмене  открытого аукциона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194А от 06.06.2008г. на право заключения муниципального контракта на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</w:rPr>
      </w:pPr>
      <w:r>
        <w:rPr>
          <w:sz w:val="28"/>
        </w:rPr>
        <w:t>«Выполнение капитального ремонта помещений МУЗ «ДГКБ №3», в соответствии с предписанием администрации города Перми об устранении нарушений законодательства РФ о размещении заказов от 16.07.2008 г.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sz w:val="28"/>
        </w:rPr>
        <w:tab/>
        <w:t xml:space="preserve">Извещение № 194А от 06.06.2008г. о проведении открытого аукциона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</w:t>
      </w:r>
      <w:r>
        <w:rPr>
          <w:sz w:val="28"/>
        </w:rPr>
        <w:t>«06» июня 2008 года и опубликовано</w:t>
      </w:r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</w:rPr>
      </w:pPr>
      <w:r>
        <w:rPr>
          <w:sz w:val="28"/>
        </w:rPr>
        <w:t>в официальном бюллетене органов самоуправления муниципального образования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</w:rPr>
      </w:pPr>
      <w:r>
        <w:rPr>
          <w:sz w:val="28"/>
        </w:rPr>
        <w:t>город Пермь № 40 от 06.06.2008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  <w:t>Главный врач</w:t>
        <w:tab/>
        <w:t>Шинкарик И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4:09:00Z</dcterms:created>
  <dc:creator>USER</dc:creator>
  <dc:description/>
  <cp:keywords/>
  <dc:language>en-US</dc:language>
  <cp:lastModifiedBy>User</cp:lastModifiedBy>
  <cp:lastPrinted>2008-07-22T11:52:00Z</cp:lastPrinted>
  <dcterms:modified xsi:type="dcterms:W3CDTF">2008-07-22T05:52:00Z</dcterms:modified>
  <cp:revision>6</cp:revision>
  <dc:subject/>
  <dc:title/>
</cp:coreProperties>
</file>