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ind w:left="106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 № 1   к протоколу № 263 А/2/1</w:t>
      </w:r>
    </w:p>
    <w:p>
      <w:pPr>
        <w:pStyle w:val="Normal"/>
        <w:ind w:left="708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ab/>
        <w:tab/>
        <w:tab/>
        <w:tab/>
        <w:tab/>
        <w:t xml:space="preserve"> от 22 июля 2008года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iCs/>
        </w:rPr>
        <w:t>Информация о рассмотрении заявок на участие в открытом аукционе</w:t>
      </w:r>
    </w:p>
    <w:p>
      <w:pPr>
        <w:pStyle w:val="Normal"/>
        <w:tabs>
          <w:tab w:val="clear" w:pos="708"/>
          <w:tab w:val="left" w:pos="15480" w:leader="none"/>
          <w:tab w:val="left" w:pos="15660" w:leader="none"/>
        </w:tabs>
        <w:jc w:val="center"/>
        <w:rPr>
          <w:b/>
          <w:b/>
        </w:rPr>
      </w:pPr>
      <w:r>
        <w:rPr>
          <w:b/>
        </w:rPr>
        <w:t>«Приведение в нормативное состояние спортивных площадок для организации спортивно-массовой работы»</w:t>
      </w:r>
    </w:p>
    <w:tbl>
      <w:tblPr>
        <w:tblW w:w="1590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67"/>
        <w:gridCol w:w="2298"/>
        <w:gridCol w:w="28"/>
        <w:gridCol w:w="2326"/>
        <w:gridCol w:w="2328"/>
        <w:gridCol w:w="8"/>
      </w:tblGrid>
      <w:tr>
        <w:trPr>
          <w:trHeight w:val="352" w:hRule="atLeast"/>
        </w:trPr>
        <w:tc>
          <w:tcPr>
            <w:tcW w:w="8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4" w:hRule="atLeast"/>
        </w:trPr>
        <w:tc>
          <w:tcPr>
            <w:tcW w:w="8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, 614000, г. Пермь, ул. Хохрякова, 25 оф.19</w:t>
            </w:r>
          </w:p>
        </w:tc>
      </w:tr>
      <w:tr>
        <w:trPr>
          <w:trHeight w:val="831" w:hRule="atLeast"/>
        </w:trPr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необходимых документов, определенных в п.2 документации об аукцион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отсутствие в таких документах недостоверных сведений об участнике размещ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каза и ( или) о товарах: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 такой выписки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от 15.07.2008 № 41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5.07.2008 № 417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 копия выписки от 15.07.2008 № 4172</w:t>
            </w:r>
          </w:p>
        </w:tc>
      </w:tr>
      <w:tr>
        <w:trPr>
          <w:trHeight w:val="19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й от имени участника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.03.200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лож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й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3.1999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.03.200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лож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й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3.1999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.03.2004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лож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й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3.1999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ия о функциональных и качественных характеристиках работ  в соответствии с п.6 документации об аукционе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а по 25.09.2008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08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0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08.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Срок гарантии не менее 3 лет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>Документы, подтверждающие внесение денежных средств  в качестве обеспечения заявки на участие в аукционе, на сумму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 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b/>
                <w:sz w:val="22"/>
                <w:szCs w:val="22"/>
              </w:rPr>
              <w:t>53242,99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 № 2 - 53242,99 рублей;</w:t>
            </w:r>
          </w:p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 № 3 -  53243,01 рублей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от 17.07.2008 № 592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53242,99 рубле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от 17.07.2008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93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53242,99 рубл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от 17.07.2008 № 594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 сумму 53243,01 рублей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, установленным в п. 13 документации об аукционе  ( ч.1 ст.11 Федерального закона от 21.07.2005 № 94-ФЗ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я ответствен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20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явки на участие в аукционе требованиям аукционной  документации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документы, представленные в заявке на участие в аукционе, должны быть представлены на русском языке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документы, представленные в заявке, подаются в сшитом, пронумерованном виде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                                    ____________ Кирилл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____________ 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 Берлизо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 Удавенко Е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right="-20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right="-20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02:00Z</dcterms:created>
  <dc:creator>us2051</dc:creator>
  <dc:description/>
  <cp:keywords/>
  <dc:language>en-US</dc:language>
  <cp:lastModifiedBy>СОК</cp:lastModifiedBy>
  <cp:lastPrinted>2008-07-22T10:24:00Z</cp:lastPrinted>
  <dcterms:modified xsi:type="dcterms:W3CDTF">2008-07-22T07:02:00Z</dcterms:modified>
  <cp:revision>2</cp:revision>
  <dc:subject/>
  <dc:title>Информация о рассмотрении заявок на участие в открытом аукционе</dc:title>
</cp:coreProperties>
</file>