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263А/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ссмотрение заявок на участие в открытом аукцион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«Приведение в нормативное состояние спортивных площадок для организации </w:t>
      </w:r>
    </w:p>
    <w:p>
      <w:pPr>
        <w:pStyle w:val="Normal"/>
        <w:jc w:val="center"/>
        <w:rPr/>
      </w:pPr>
      <w:r>
        <w:rPr>
          <w:sz w:val="22"/>
          <w:szCs w:val="22"/>
        </w:rPr>
        <w:t>спортивно-массовой работ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Пермь 22 июля 2008 год</w:t>
        <w:tab/>
        <w:tab/>
        <w:tab/>
        <w:tab/>
        <w:tab/>
        <w:tab/>
        <w:tab/>
        <w:t>13 часов ( время местно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, услуг № 2 по рассмотрению заявок на участие в открытом аукционе «Приведение в нормативное состояние </w:t>
      </w:r>
    </w:p>
    <w:p>
      <w:pPr>
        <w:pStyle w:val="Normal"/>
        <w:rPr/>
      </w:pPr>
      <w:r>
        <w:rPr>
          <w:sz w:val="22"/>
          <w:szCs w:val="22"/>
        </w:rPr>
        <w:t>спортивных площадок для организации спортивно-массовой работы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  <w:tab/>
        <w:t>комиссии:</w:t>
        <w:tab/>
        <w:tab/>
        <w:t>-О.И.Кирил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- Д.А.Трофим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>- Д.В.Берли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- </w:t>
      </w:r>
      <w:r>
        <w:rPr>
          <w:sz w:val="22"/>
          <w:szCs w:val="22"/>
        </w:rPr>
        <w:t>администрация Свердло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Руководитель- </w:t>
      </w:r>
      <w:r>
        <w:rPr>
          <w:sz w:val="22"/>
          <w:szCs w:val="22"/>
        </w:rPr>
        <w:t>глава администрации района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- 614990, г. Пермь, ул. Сибирская,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- ( 342)241279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rPr/>
      </w:pPr>
      <w:r>
        <w:rPr>
          <w:sz w:val="22"/>
          <w:szCs w:val="22"/>
        </w:rPr>
        <w:t>«Приведение в нормативное состояние спортивных площадок для организации спортивно-массовой работ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контракта, цена лот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«Приведение в нормативное состояние спортивных площадок МОУ СОШ № 10, для организации спортивно-массовой работы, по адресу г. Пермь, ул. Г.Успенского,9»-</w:t>
      </w:r>
      <w:r>
        <w:rPr>
          <w:b/>
          <w:sz w:val="22"/>
          <w:szCs w:val="22"/>
        </w:rPr>
        <w:t xml:space="preserve"> 1 064 859,80 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«Приведение в нормативное состояние спортивных площадок МОУ СОШ № 60, для организации спортивно-массовой работы, по адресу г. Пермь, ул. Лодыгина,14»-</w:t>
      </w:r>
      <w:r>
        <w:rPr>
          <w:b/>
          <w:sz w:val="22"/>
          <w:szCs w:val="22"/>
        </w:rPr>
        <w:t xml:space="preserve"> 1 064 859,84 рублей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>«Приведение в нормативное состояние спортивных площадок МОУ СОШ № 94, для организации спортивно-массовой работы , по адресу г. Пермь, ул. Г.Хасана,89»-</w:t>
      </w:r>
      <w:r>
        <w:rPr>
          <w:b/>
          <w:sz w:val="22"/>
          <w:szCs w:val="22"/>
        </w:rPr>
        <w:t xml:space="preserve"> 1 064 860,1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открытого аукциона опубликовано в официальном печатном издании «Официальный бюллетень органов местного самоуправления муниципального образования» № 33(130) от 13 мая 2008 года и размещено на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3 мая 2008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, указанного в извещении о проведении аукциона , были поданы  заявки на лоты № 1, 2, 3 – ООО «Стройцентр» , г. Пермь. ул. Хохрякова,25, оф. 19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(аукционная ) комиссия рассмотрела в соответствии с требованиями и условиями, установленными в документации об аукционе представленные заявки (подробная  информация указана в Приложении № 1 к настоящему протоколу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По</w:t>
      </w:r>
      <w:r>
        <w:rPr>
          <w:b/>
          <w:sz w:val="22"/>
          <w:szCs w:val="22"/>
        </w:rPr>
        <w:t xml:space="preserve"> лоту № 1</w:t>
      </w:r>
      <w:r>
        <w:rPr>
          <w:sz w:val="22"/>
          <w:szCs w:val="22"/>
        </w:rPr>
        <w:t xml:space="preserve"> «Приведение в нормативное состояние спортивных площадок МОУ СОШ № 10, для организации спортивно-массовой работы, по адресу г. Пермь, ул. Г.Успенского,9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ризнать участника размещения заказа ООО «Стройцентр», подавшего заявку на участие в аукционе, соответствующую всем требованиям и условиям, предусмотренной документацией об аукционе, участником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Признать открытый аукцион не состоявшимся ( подана только одна заявка на участие в аукционе) в соответствии с ч. 11 ст.35 Федерального закона от 21.07.2005 № 94-ФЗ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комендовать заказчику действоват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( «за»-О.И.Кириллова, «за» - Д.А.Трофимов, «за»-Д.В.Берлиз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лоту № 2</w:t>
      </w:r>
      <w:r>
        <w:rPr>
          <w:sz w:val="22"/>
          <w:szCs w:val="22"/>
        </w:rPr>
        <w:t xml:space="preserve"> «Приведение в нормативное состояние спортивных площадок МОУ СОШ № 60, для организации спортивно-массовой работы, по адресу г. Пермь, ул. Лодыгина,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ризнать участника размещения заказа ООО «Стройцентр», подавшего заявку на участие в аукционе, соответствующую всем требованиям и условиям, предусмотренной документацией об аукционе, участником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Признать открытый аукцион не состоявшимся ( подана только одна заявка на участие в аукционе) в соответствии с ч. 11 ст.35 Федерального закона от 21.07.2005 № 94-ФЗ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комендовать заказчику действоват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( «за»-О.И.Кириллова, «за» - Д.А.Трофимов, «за»-Д.В.Берлиз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b/>
          <w:sz w:val="22"/>
          <w:szCs w:val="22"/>
        </w:rPr>
        <w:t xml:space="preserve"> лоту № 3 </w:t>
      </w:r>
      <w:r>
        <w:rPr>
          <w:sz w:val="22"/>
          <w:szCs w:val="22"/>
        </w:rPr>
        <w:t>«Приведение в нормативное состояние спортивных площадок МОУ СОШ № 94, для организации спортивно-массовой работы , по адресу г. Пермь, ул. Г.Хасана,89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ризнать участника размещения заказа ООО «Стройцентр», подавшего заявку на участие в аукционе, соответствующую всем требованиям и условиям, предусмотренной документацией об аукционе, участником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Признать открытый аукцион не состоявшимся ( подана только одна заявка на участие в аукционе) в соответствии с ч. 11 ст.35 Федерального закона от 21.07.2005 № 94-ФЗ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комендовать заказчику действоват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( «за»-О.И.Кириллова, «за» - Д.А.Трофимов, «за»-Д.В.Берлиз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</w:t>
        <w:tab/>
        <w:tab/>
        <w:tab/>
        <w:t>____________ Кириллова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____________ Трофим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 Берлизов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ab/>
        <w:t>_____________Удавенко Е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00:00Z</dcterms:created>
  <dc:creator>us2051</dc:creator>
  <dc:description/>
  <cp:keywords/>
  <dc:language>en-US</dc:language>
  <cp:lastModifiedBy>СОК</cp:lastModifiedBy>
  <cp:lastPrinted>2008-07-21T09:46:00Z</cp:lastPrinted>
  <dcterms:modified xsi:type="dcterms:W3CDTF">2008-07-22T07:00:00Z</dcterms:modified>
  <cp:revision>2</cp:revision>
  <dc:subject/>
  <dc:title>ПРОТОКОЛ № 231А/2/1</dc:title>
</cp:coreProperties>
</file>