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.о. начальника ОВ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 Дзержинскому району г. Пер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дполковник мил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А.А. Маруш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4956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___» _____________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 от 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юля 2008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ОВД по Дзержинскому району г. Перм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Предмет закупок: </w:t>
      </w:r>
      <w:r>
        <w:rPr>
          <w:sz w:val="28"/>
          <w:szCs w:val="28"/>
        </w:rPr>
        <w:t>бензин марки Аи-92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8"/>
          <w:szCs w:val="28"/>
        </w:rPr>
        <w:t>цена контракта не превышает 200 0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купки: </w:t>
      </w:r>
      <w:r>
        <w:rPr>
          <w:sz w:val="28"/>
          <w:szCs w:val="28"/>
        </w:rPr>
        <w:t>200 000 рубле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 закупки: </w:t>
      </w:r>
      <w:r>
        <w:rPr>
          <w:sz w:val="28"/>
          <w:szCs w:val="28"/>
        </w:rPr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Информационное обеспечение запроса: </w:t>
      </w:r>
      <w:r>
        <w:rPr>
          <w:sz w:val="28"/>
          <w:szCs w:val="28"/>
        </w:rPr>
        <w:t>- Размещен в сети «Интернет» на сайте Администрации г. Перми 15.07.200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Котировочные заявки поступили от следующих поставщико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Лукойл-Пермнефтепродукт» (вх. № Ф-252 от 18.07.2008 г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Фирма «Сэван Стар» (вх. № 9900 от 21.07.2008 г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46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0"/>
        <w:gridCol w:w="1800"/>
        <w:gridCol w:w="3060"/>
        <w:gridCol w:w="32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Лукойл-Пермнефтепроду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Фирма «Сэван Ста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028, 25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550, 25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b/>
              </w:rPr>
              <w:t>Место  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ЗС находящиеся в Дзержинском районе г. Перм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С во всех районах Пермского кр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ЗС находящиеся в Дзержинском районе г. Перм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30-ти дней после подписания контр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30-ти дней после подписания контра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30-ти дней после подписания контрак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30% от суммы контра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10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ГС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и-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и-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и-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ли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вуе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воено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и сопоставление котировочных заявок:</w:t>
      </w:r>
      <w:r>
        <w:rPr>
          <w:sz w:val="28"/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котировочную заявку ООО «Лукойл-Пермнефтепродукт» соответствующую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2, ст. 47 Федерального закона № 94-ФЗ признать выигравшей котировочную заявку ООО «Лукойл-Пермнефтепродукт», в которой указана цена контракта не превышающая 200000-00 рублей и наиболее низкая цена това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котировочную заявку ООО «Фирма «Сэван Стар»  проигравшей, в следствии более высокой цены контракта в соответствии с п. 3 ст.47 в ред. Федерального закона № 53-ФЗ от 20.04.2007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контракт на «предмет закупки» на сумму 199 028, 55 руб. (сто девяносто девять тысяч двадцать восемь) рублей 55 коп. с ООО «Лукойл-Пермнефтепродукт» (614068, г. Пермь, ул. Ленина,27,  ФКБ «Петрокоммерц» в г. Перми г. Пермь, р/с 40702810902100000014, к/с 30101810500000000702, БИК 04577370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 произвести в соответствии с контрактом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заместителя начальника ОВ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тыловому обеспечению                                                    А.В. Зах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начальника СКМ ОВД                                                    А.В. Мокрушин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. специалист по финансовой работе                                  Е.В. Худяева</w:t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инспектор ПТО ОВД                                                         Е.И. Чирк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юрисконсульт ОВД </w:t>
        <w:tab/>
        <w:tab/>
        <w:t xml:space="preserve">                                       И.В. Тройчун-Погодина</w:t>
        <w:tab/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38:00Z</dcterms:created>
  <dc:creator>Владимир Иванович Кузнецов</dc:creator>
  <dc:description/>
  <cp:keywords/>
  <dc:language>en-US</dc:language>
  <cp:lastModifiedBy>Zver</cp:lastModifiedBy>
  <cp:lastPrinted>2008-07-22T01:57:00Z</cp:lastPrinted>
  <dcterms:modified xsi:type="dcterms:W3CDTF">2008-07-21T21:57:00Z</dcterms:modified>
  <cp:revision>20</cp:revision>
  <dc:subject/>
  <dc:title>  УТВЕРЖДАЮ</dc:title>
</cp:coreProperties>
</file>