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длении срок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дениия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22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      М.М.Хасанова</w:t>
      </w:r>
    </w:p>
    <w:p>
      <w:pPr>
        <w:pStyle w:val="Normal"/>
        <w:ind w:left="4956" w:firstLine="6"/>
        <w:rPr/>
      </w:pPr>
      <w:r>
        <w:rPr/>
        <w:t>22.07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оказание услуг по проведению ремонтных работ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замена полов в спортивном зале)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МОУ СОШ № 131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b/>
        </w:rPr>
        <w:t>1.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выполнению ремонтных работ в МОУ СОШ № 131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2. Место, срок и условия оказания услуг 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31» г. Перми (г.Пермь, ул.Генерала Черняховского, 7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ремонтных работ п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одписания Контракта: с момента выбора Победителя в течение 05 дней.</w:t>
      </w:r>
    </w:p>
    <w:p>
      <w:pPr>
        <w:pStyle w:val="Normal"/>
        <w:shd w:fill="FFFFFF" w:val="clear"/>
        <w:jc w:val="both"/>
        <w:rPr>
          <w:color w:val="FFFFFF"/>
        </w:rPr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60 дней.</w:t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 ремонтных работ по замене полов в спортивном за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материалов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suppressLineNumbers/>
        <w:shd w:fill="FFFFFF" w:val="clear"/>
        <w:suppressAutoHyphens w:val="true"/>
        <w:spacing w:before="0" w:after="60"/>
        <w:jc w:val="both"/>
        <w:rPr>
          <w:bCs/>
          <w:sz w:val="22"/>
          <w:szCs w:val="22"/>
        </w:rPr>
      </w:pPr>
      <w:r>
        <w:rPr/>
        <w:t>наличие транспорта для доставки стройматериалов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500 000(Пятьсот тысяч рублей).</w:t>
      </w:r>
    </w:p>
    <w:p>
      <w:pPr>
        <w:pStyle w:val="Normal"/>
        <w:shd w:fill="FFFFFF" w:val="clear"/>
        <w:jc w:val="both"/>
        <w:rPr/>
      </w:pPr>
      <w:r>
        <w:rPr/>
        <w:t>Описание состава и объемы выполняемых работ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268"/>
        <w:gridCol w:w="12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ов деревя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дощат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оснований покрытий полов лаг из досок и бру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ладка лаг по плитам пере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окрытий из брусков (размеры 50х100 или 60х8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деревя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ная окраска масляными составами по дереву полов и плинтусов (после предварительной обработки олиф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оз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User</cp:lastModifiedBy>
  <cp:lastPrinted>2008-07-22T09:53:00Z</cp:lastPrinted>
  <dcterms:modified xsi:type="dcterms:W3CDTF">2008-07-22T05:55:00Z</dcterms:modified>
  <cp:revision>26</cp:revision>
  <dc:subject/>
  <dc:title/>
</cp:coreProperties>
</file>