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6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 заявок на общестроительные работы: установка дверных блоков и люков противопожарных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ОУ «ООШ №73» города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Г. Пермь                                                                                    «22» июля 2008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Абрамова Надежда Зиновьевна,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именование предмета запроса котировок: на общестроительные работы: установка дверных блоков и люков противопожарных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извещение №6 от 14 июля 2008 года, размещено на официальном сайте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>« Администрация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4.07.2008 г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499641,61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а)наличие лицензи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б) наличие всех необходимых сертификатов в соответствии с законодательством, гарантийный срок не менее одного года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в) место доставки товаров: г. Пермь, ул. Ямпольская, д. 16, МОУ «ООШ № 73» г. Перм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г) сроки выполнения работ: 20 дн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д) цена работ включает расходы на приобретение, доставку материалов, разгрузка, вывоз мусора, а также уплаты налогов, сборов и других обязательных платеж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е) форма оплаты: безналичный расчет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ж) условия оплаты: аванс в размере 30% стоимости контракта в течение 10 банковских дней с момента подписания акта приемки  объекта в работу.  Окончательный расчет в течение 20 банковских дней, включая устранение выявленных в процессе приемки недостатков на основании акта приемки работ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6. До окончании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поступления котировочных зая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7.Участники размещения заказа: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45"/>
        <w:gridCol w:w="2540"/>
        <w:gridCol w:w="249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комплект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82,0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техстрой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86,3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8.1. Признать две котировочные заявки не соответствующими требованиям установленным в извещении о проведении запроса котиро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2. Отклонить две котировочные заявки следующих участников размещения заказа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42"/>
        <w:gridCol w:w="6077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( для юридического лица), фамилия, имя, отчество ( для физического лица) участника размещения заказ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  <w:p>
            <w:pPr>
              <w:pStyle w:val="Normal"/>
              <w:jc w:val="center"/>
              <w:rPr/>
            </w:pPr>
            <w:r>
              <w:rPr/>
              <w:t>( в т.ч. превышеной цены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тройкомплект»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Отсутствие понижающих коэффициентов, снижение стоимости материал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ромтехстрой»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коэффициенты перевода цен, отсутствие понижающих коэффициентов, завышение стоимости материало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9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9.1. продлить срок котировочной заявки на четыре дня: с 22.07.2008г. по 28.07.2008г. 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Н.З.Абрамова</w:t>
        <w:tab/>
        <w:tab/>
        <w:tab/>
        <w:tab/>
        <w:tab/>
        <w:t xml:space="preserve">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24:00Z</dcterms:created>
  <dc:creator>АА</dc:creator>
  <dc:description/>
  <dc:language>en-US</dc:language>
  <cp:lastModifiedBy>1</cp:lastModifiedBy>
  <cp:lastPrinted>2008-07-22T11:38:00Z</cp:lastPrinted>
  <dcterms:modified xsi:type="dcterms:W3CDTF">2008-07-22T05:38:00Z</dcterms:modified>
  <cp:revision>2</cp:revision>
  <dc:subject/>
  <dc:title>Протокол №6</dc:title>
</cp:coreProperties>
</file>