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оказание по текущему ремонту помещений  МУЗ «ГП № 9» по адресу ул. Гайвинская, 10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2»  июл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текущему ремонту помещений  МУЗ «ГП № 9» по адресу ул. Гайвинская, 105.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3  от «09» июля 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9» июля 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443000,00 рублей 00 копеек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регионального проекта «Качественное здравоохранение»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Дефектная ведомость:</w:t>
      </w:r>
    </w:p>
    <w:tbl>
      <w:tblPr>
        <w:tblW w:w="9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3425"/>
        <w:gridCol w:w="1591"/>
      </w:tblGrid>
      <w:tr>
        <w:trPr>
          <w:trHeight w:val="25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выключатели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розетк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48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электропроводки: шнур на роликах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79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равка цементной штукатурки нейтрализующим раствором стен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травленн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, добавлять на каждые следующие 10 мм толщины слоя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ая шпаклевка ранее оштукатуренных поверхностей цементно-поливинилацетатным составом: с лесов и земл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паклеванн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: до 35 %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7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конных и дверных откосов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ткосов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0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: до 35 %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1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1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потолков за два раза с расчисткой старой краски: более 35 %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9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79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9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стен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41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масляная окраска ранее окрашенных плинтусов без подготовки с расчисткой старой краски: до 10%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3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3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лицовки из керамических глазурованных плиток рядовых на стенах со сменой плиток в одном месте: до 10 штук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литок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железобетонных площадью до 0,2 м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43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клееная марки ФК и ФБА, сорт В/ВВ, толщиной 5-7 мм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6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цементных и из керамической плитк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5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5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нтусы для полов из пластикат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0,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нтус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к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и к плинтусу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орогов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г метал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моек на одно отделение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моек на два отделения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сифонов чугунных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гибких подводок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: с душевой сеткой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г. Пермь, ул.  Гайвинская, 105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с 30.07.2008 г. по 28.08.2008 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должна быть указана с учетом следующих расходов:  приобретения, доставки, установки, налогов, сборов и других обязательных платежей.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 30.07.2008 г. по 28.08.2008 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й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540,9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рру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Дюйм»  и составила 421540,96  (Четыреста двадцать одна тысяча пятьсот сорок ) рублей 96 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Дюйм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614068, г. Пермь, ул. Пушкина, 108 А, 118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421540,96 (Четыреста двадцать одна тысяча пятьсот сорок рублей 96 копеек)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Феррум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614000, г. Пермь, ул. Верхне-Мулинская, 124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435000,00 (Четыреста тридцать пять тысяч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8-07-21T16:45:00Z</cp:lastPrinted>
  <dcterms:modified xsi:type="dcterms:W3CDTF">2008-07-21T10:45:00Z</dcterms:modified>
  <cp:revision>39</cp:revision>
  <dc:subject/>
  <dc:title>ПРОТОКОЛ ОЦЕНКИ И СОПОСТАВЛЕНИЯ ЗАЯВОК НА УЧАСТИЕ В КОНКУРСЕ </dc:title>
</cp:coreProperties>
</file>