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закупку вакцины против гепатита А для взросл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 июл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а вакцины против гепатита А для взрослых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4  от «14»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 » июл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30400 рублей 00 копеек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местного бюджета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3"/>
        <w:gridCol w:w="1616"/>
        <w:gridCol w:w="837"/>
        <w:gridCol w:w="1117"/>
        <w:gridCol w:w="41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характеристи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свойства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 «Хаврикс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ъекций по 1мл.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оза в шприц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рослая до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активированный вирус гепатита 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–доз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вместима со всеми инактивирован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 прививками На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я вакцинации РФ и календар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ок по эпидемическим  показ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торная вакцинация  в период от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 до 5 лет для завершения кур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рименения для план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цинации и для борьбы с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ыш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аточный срок годности не менее 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авка в условиях  соблюдения Холодовой цепи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МУЗ «ГП № 9» ул. Писарева, 56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lang w:val="en-US"/>
        </w:rPr>
        <w:t>c</w:t>
      </w:r>
      <w:r>
        <w:rPr/>
        <w:t xml:space="preserve">.  с31.07.2008 г. по 01.09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lang w:val="en-US"/>
        </w:rPr>
        <w:t>d</w:t>
      </w:r>
      <w:r>
        <w:rPr/>
        <w:t>. цена товаров должна быть указана с учетом следующих расходов: закупки, доставки, разгрузки, налогов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lang w:val="en-US"/>
        </w:rPr>
        <w:t>e</w:t>
      </w:r>
      <w:r>
        <w:rPr/>
        <w:t>. Оплата товаров будет произведена безналичным перечислением денежных средств в течении 20 банковских дней после приемки товара и подписания накладных, акта приема –передачи товара, на основании счета – фактур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0  (ноль)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Котировочная комиссия приняла  решение  осуществить повторное размещение заказа путем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7-21T12:12:00Z</cp:lastPrinted>
  <dcterms:modified xsi:type="dcterms:W3CDTF">2008-07-21T06:13:00Z</dcterms:modified>
  <cp:revision>26</cp:revision>
  <dc:subject/>
  <dc:title>ПРОТОКОЛ ОЦЕНКИ И СОПОСТАВЛЕНИЯ ЗАЯВОК НА УЧАСТИЕ В КОНКУРСЕ </dc:title>
</cp:coreProperties>
</file>