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.1 от «22» июл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закупку вакцины против гепатита  А  для взрослых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 средств местного бюджета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: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46"/>
        <w:gridCol w:w="1619"/>
        <w:gridCol w:w="837"/>
        <w:gridCol w:w="1117"/>
        <w:gridCol w:w="416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характеристи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свойства товар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 «Хаврикс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ъекций по 1мл.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доза в шприц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рослая до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активированный вирус гепатита 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–доз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вместима со всеми инактивирован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ыми прививками На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я вакцинации РФ и календар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ок по эпидемическим  показ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торная вакцинация  в период от 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сяцев до 5 лет для завершения кур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акцин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рименения для план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цинации и для борьбы с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спыш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аточный срок годности не менее 1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сяце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авка в условиях  соблюдения Холодовой цеп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МУЗ «ГП № 9» ул. Писарева, 56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05.08.2008 г. по 01.09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230400,00 (Двести тридцать тысяч четыреста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      безналичным перечислением  денежных средств  в течение 20  банковских  дней после приемки товара и подписания накладных, акта приема – передачи товара, на основании счета – фактуры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9» ию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закупки, доставки, разгрузки, налогов, сборов и других обязательных платежей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7-21T13:40:00Z</cp:lastPrinted>
  <dcterms:modified xsi:type="dcterms:W3CDTF">2008-07-21T07:44:00Z</dcterms:modified>
  <cp:revision>33</cp:revision>
  <dc:subject/>
  <dc:title>ЗАПРОС КОТИРОВОЧНОЙ ЦЕНЫ</dc:title>
</cp:coreProperties>
</file>