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_</w:t>
      </w:r>
      <w:r>
        <w:rPr>
          <w:caps/>
          <w:sz w:val="24"/>
          <w:szCs w:val="26"/>
          <w:u w:val="single"/>
        </w:rPr>
        <w:t>2</w:t>
      </w:r>
      <w:r>
        <w:rPr>
          <w:caps/>
          <w:sz w:val="24"/>
          <w:szCs w:val="26"/>
        </w:rPr>
        <w:t>____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 xml:space="preserve">на </w:t>
      </w:r>
      <w:r>
        <w:rPr>
          <w:b w:val="false"/>
          <w:sz w:val="24"/>
          <w:szCs w:val="26"/>
          <w:u w:val="single"/>
        </w:rPr>
        <w:t xml:space="preserve"> текущий ремонт (устройство стоматологического кабинета, кабинета врача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0"/>
          <w:u w:val="single"/>
        </w:rPr>
        <w:t>МОУ «Школа-интернат № 85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2» июля 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згарова Нафиса Хайбрахм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айдакова Ирина Юрь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Якимова Евгения Гавриловна – секретарь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ихомирова Людмила Алнксандровна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атуева Наталья Петровн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>Текущий ремонт (устройство стоматологического кабинета, кабинета врача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 4 от  10 июля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>Максимальная цена муниципального контракта 340 000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 xml:space="preserve">Источник финансирования  закупки: за счет бюджетных средств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кущий ремонт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111, г. Пермь, ул. Муромская, 32; второй этаж, кабинет № 21.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о дня следующего за днем подписания контракта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контракта включает все виды налогов, оплату транспортных расходов, разгрузочно-погрузочных работ, страхование, доставку в учреждение вознаграждение по  итогам работы и другие обязательные платежи.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и условия оплаты работ: путем безналичного перечисления денежных средств по окончании производства работ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</w:t>
      </w:r>
      <w:r>
        <w:rPr/>
        <w:t>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Андреев А.Б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0 0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аста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0 0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, зарегистрированным под №1,ИП Андреев А.Б. и составила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рублей 330 000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П Андреев А.Б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г. Пермь, пр. Парковый 40а-31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актический адрес:  г. Пермь, пр. Парковый 40а-31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Цена муниципального контракта </w:t>
      </w:r>
      <w:r>
        <w:rPr>
          <w:sz w:val="24"/>
          <w:u w:val="single"/>
        </w:rPr>
        <w:t xml:space="preserve"> рублей  330 000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Ю. Сайд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4"/>
                <w:szCs w:val="2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 Г. Як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А.Тихоми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П. Бату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 22 июля2008 г. 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1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38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Андреев А.Б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2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0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астак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2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0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88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Ю. Сайд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4"/>
                <w:szCs w:val="2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 Г. Як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А. Тихоми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П. Бату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3"/>
    </w:lvlOverride>
  </w:num>
  <w:num w:numId="7">
    <w:abstractNumId w:val="4"/>
    <w:lvlOverride w:ilvl="0">
      <w:startOverride w:val="6"/>
    </w:lvlOverride>
  </w:num>
  <w:num w:numId="8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3:33:00Z</dcterms:created>
  <dc:creator>user</dc:creator>
  <dc:description/>
  <cp:keywords/>
  <dc:language>en-US</dc:language>
  <cp:lastModifiedBy>СОК</cp:lastModifiedBy>
  <cp:lastPrinted>2008-07-22T11:13:00Z</cp:lastPrinted>
  <dcterms:modified xsi:type="dcterms:W3CDTF">2008-07-22T08:33:00Z</dcterms:modified>
  <cp:revision>23</cp:revision>
  <dc:subject/>
  <dc:title/>
</cp:coreProperties>
</file>