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ИЗВЕЩЕНИЕ  № 53 от  22.07.08г. 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оказание услуг:</w:t>
      </w:r>
      <w:r>
        <w:rPr>
          <w:b/>
          <w:sz w:val="22"/>
          <w:szCs w:val="22"/>
        </w:rPr>
        <w:t xml:space="preserve"> «Предоставление услуг по организации и проведению 3-х праздничных мероприятий,  посвященных  Дню Всероссийского кино в Мотовилихинском районе»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Тел./факс: 260 24 16, факс 266 08 88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бюджета г. Перми оказание услуг способом запроса котировок:</w:t>
      </w:r>
      <w:r>
        <w:rPr>
          <w:b/>
        </w:rPr>
        <w:t xml:space="preserve"> </w:t>
      </w:r>
      <w:r>
        <w:rPr>
          <w:sz w:val="20"/>
          <w:szCs w:val="20"/>
        </w:rPr>
        <w:t>«Предоставление услуг по организации и проведению 3-х праздничных мероприятий, посвященных Дню Всероссийского кино в  Мотовилихинском  районе г. Перми»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Техническое задание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0"/>
        </w:rPr>
      </w:pPr>
      <w:r>
        <w:rPr>
          <w:sz w:val="20"/>
        </w:rPr>
        <w:t>Предоставление услуг по организации и проведению 3-х праздничных мероприятий, посвященных Дню Всероссийского кино в Мотовилихинском районе</w:t>
      </w:r>
    </w:p>
    <w:tbl>
      <w:tblPr>
        <w:tblW w:w="10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03"/>
        <w:gridCol w:w="2716"/>
        <w:gridCol w:w="27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Дата проведени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Место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-    Организовать зрителей и участников, не менее 200 человек на каждое мероприятие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>- Обеспечить продолжительность каждого мероприятия не менее 2 час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>- Обеспечить профессионального ведущего и оператора  на каждое мероприятие;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-    На каждом мероприятии продемонстрировать по одному ретро - фильму;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-      Изготовить рекламные афиши в количестве 100 штук на каждое мероприятие;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- Провести концертную программу перед демонстрацией фильма на каждом мероприятии (не менее 7 номеров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</w:rPr>
              <w:t>06.08.200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</w:rPr>
              <w:t>13.08.2008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0.08.2008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Зал, площадью не менее 100 м2, оборудованный кино или видео аппаратурой, имеющий сцену на каждое мероприяти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</w:rPr>
              <w:t>С 14.00 до 16.00 час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Место оказания услуг: г. Пермь, Мотовилихинский район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оказания услуг: начало –06 .08.2008 окончание – 20.08.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70 000,00 (Семьдесят тысяч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и условия оплаты оказания услуг: безналичным перечислением денежных средств, в течение 10 дней после подписания актов  выполненных услуг отдельно на каждое мероприятие, согласно счета или счет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-08-88, 260-24-16 или курьером по адресу: г. Пермь, ул. Уральская, 36, каб. 304 до 18 часов 00 минут 29.07.2008г.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района                  ___________________                                       С.В.Мальце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           (подпись)</w:t>
        <w:tab/>
        <w:t xml:space="preserve">                                                    (ФИО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72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7:34:00Z</dcterms:created>
  <dc:creator>pc130205</dc:creator>
  <dc:description/>
  <dc:language>en-US</dc:language>
  <cp:lastModifiedBy>130203</cp:lastModifiedBy>
  <cp:lastPrinted>2008-07-22T11:47:00Z</cp:lastPrinted>
  <dcterms:modified xsi:type="dcterms:W3CDTF">2008-07-22T07:34:00Z</dcterms:modified>
  <cp:revision>2</cp:revision>
  <dc:subject/>
  <dc:title>ИЗВЕЩЕНИЕ  № 47 от  10</dc:title>
</cp:coreProperties>
</file>