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42А/2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выполнение ремонтных работ кабинетов в здании администрации Дзержинского района и помещения СОСМ  «ДКЖ» (в рамках реализации ГЦП «Развитие городских микрорайонов на 2006-2010 г.г.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2»  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3 часов 5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 № 2 по рассмотрению заявок на участие в  аукционе «На выполнение ремонтных работ кабинетов в здании администрации Дзержинского района и помещения СОСМ «ДКЖ» (в рамках реализации ГЦП «Развитие городских микрорайонов на 2006-2010 г.г.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sz w:val="20"/>
        </w:rPr>
        <w:t xml:space="preserve">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</w:rPr>
        <w:t>Председатель комиссии</w:t>
      </w:r>
      <w:r>
        <w:rPr/>
        <w:t xml:space="preserve"> </w:t>
        <w:tab/>
      </w:r>
      <w:r>
        <w:rPr>
          <w:sz w:val="22"/>
          <w:szCs w:val="22"/>
        </w:rPr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Румянцев П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ТрофимовД.А.                                                                                            </w:t>
      </w: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                         Берлизов Д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Дзерж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ремонту кабинетов в здании администрации Дзержинского района по адресу ул. Ленина, 85 (площадь кабинета. № 20 – 32,2 м</w:t>
      </w:r>
      <w:r>
        <w:rPr>
          <w:sz w:val="22"/>
          <w:szCs w:val="22"/>
          <w:vertAlign w:val="superscript"/>
        </w:rPr>
        <w:t xml:space="preserve">2; </w:t>
      </w:r>
      <w:r>
        <w:rPr>
          <w:sz w:val="22"/>
          <w:szCs w:val="22"/>
        </w:rPr>
        <w:t xml:space="preserve"> площадь кабинета № 21 – 22,8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ЛОТ № 2 – Выполнение работ по ремонту помещения СОСМ «ДКЖ» в рамках реализации ГЦП «Развитие городских микрорайонов на 2006-2010 г.г.) по адресу: ул. Локомотивная, 8 (площадь 85,7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1- 199 770,39 руб. (сто девяносто девять тысяч семьсот семьдесят руб. 39 коп.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ОТ № 2 – 512 000 руб.(пятьсот двенадцать тысяч  руб.)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три заявки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10"/>
        <w:gridCol w:w="45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номера заявленных лотов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гион-Плю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, ЛОТ № 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 г. Пермь, ул. Промышленная, 12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Ала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 Пермский край, г. Нытва, ул. Володарского, 7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Отказать в допуске к участию в аукционе по </w:t>
      </w:r>
      <w:r>
        <w:rPr>
          <w:b/>
          <w:bCs/>
          <w:sz w:val="22"/>
          <w:szCs w:val="22"/>
        </w:rPr>
        <w:t>лоту № 2</w:t>
      </w:r>
      <w:r>
        <w:rPr>
          <w:bCs/>
          <w:sz w:val="22"/>
          <w:szCs w:val="22"/>
        </w:rPr>
        <w:t xml:space="preserve">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5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 / решение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ПКФ Алан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В соответствии с п.1,4 ч.1 ст.12 Федеральным законом от 21.07.2005 № 94-ФЗ (далее – Закон) как участнику размещения заказа, представившему заявку на участие в аукционе, не соответствующую требованиям п.2.2.1 ч.2 раздела 1 документации об аукционе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е представлен документ, определяющий полномочия лица на осуществление действий от имени участника размещения заказа (устав, положение и т.п.) или выписка из указанных документ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Трофимов Д.А.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лизов Д.В./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Допустить к участию в аукционе по лотам № 1, 2 и признать единственным участником аукцион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69"/>
        <w:gridCol w:w="27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 / решение)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гион-Плю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П.И./ 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лизов Д.В./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Признать аукцион в отношении лотов № 1, 2 несостоявшимся в соответствии с ч.5 ст.36 Федерального закона от 21.07.2005 № 94-ФЗ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Председатель  комиссии                                </w:t>
      </w:r>
      <w:r>
        <w:rPr>
          <w:szCs w:val="26"/>
        </w:rPr>
        <w:t xml:space="preserve">__________________                 </w:t>
      </w:r>
      <w:r>
        <w:rPr>
          <w:sz w:val="24"/>
          <w:szCs w:val="26"/>
        </w:rPr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 комиссии            </w:t>
      </w:r>
      <w:r>
        <w:rPr>
          <w:szCs w:val="26"/>
        </w:rPr>
        <w:t>_______________           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szCs w:val="26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  <w:tab/>
      </w:r>
      <w:r>
        <w:rPr/>
        <w:t>_______________     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 Петрухина В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8:00Z</dcterms:created>
  <dc:creator>ump15</dc:creator>
  <dc:description/>
  <cp:keywords/>
  <dc:language>en-US</dc:language>
  <cp:lastModifiedBy>СОК</cp:lastModifiedBy>
  <cp:lastPrinted>2008-07-22T11:09:00Z</cp:lastPrinted>
  <dcterms:modified xsi:type="dcterms:W3CDTF">2008-07-22T08:16:00Z</dcterms:modified>
  <cp:revision>8</cp:revision>
  <dc:subject/>
  <dc:title>ПРОТОКОЛ № 01/03-07</dc:title>
</cp:coreProperties>
</file>