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30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6"/>
        </w:rPr>
        <w:t>на установку противопожарных люков и дверей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общеобразовательное учреждение «Лицей № 10»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2» июля 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Председатель комиссии:                        Базюлькина Ирина Валентиновна</w:t>
      </w:r>
    </w:p>
    <w:p>
      <w:pPr>
        <w:pStyle w:val="Normal"/>
        <w:ind w:firstLine="562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Заместитель председателя комиссии:   Ивенских Андрей Викторович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Член комиссии:                                       Балмашева Ангелина Анато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Секретарь:                                               Дубровина Мария Борисовна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Наименование предмета запроса котировок: установка противопожарных люков и дверей (извещение № 30 от 09 июля 2008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9 июля 2008 года).</w:t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sz w:val="20"/>
        </w:rPr>
        <w:t>140 000 рубля 00 копеек</w:t>
      </w:r>
      <w:r>
        <w:rPr>
          <w:b w:val="false"/>
          <w:caps w:val="false"/>
          <w:smallCaps w:val="false"/>
          <w:sz w:val="24"/>
          <w:szCs w:val="26"/>
        </w:rPr>
        <w:t>.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проект Новая школа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1. установка противопожарных дверей и люко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 xml:space="preserve">2. место оказания услуг: </w:t>
      </w:r>
      <w:r>
        <w:rPr/>
        <w:t>г. Пермь, ул. Л. Шатрова - 5</w:t>
      </w:r>
      <w:r>
        <w:rPr>
          <w:bCs/>
          <w:kern w:val="2"/>
          <w:sz w:val="24"/>
          <w:szCs w:val="26"/>
        </w:rPr>
        <w:t>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3. сроки поставки товара: 10 дней с момента подписания контракт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4. Цена товаров  должна  быть указана  с учетом всех затрат, включая доставку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5. Оплата товара  будет произведена безналичным перечислением  денежных средств:100 % после окончательной поставки товара и принятия ее Заказчиком.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  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50"/>
        <w:gridCol w:w="2520"/>
        <w:gridCol w:w="306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Флориан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9 950, 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Р-30/08-0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красо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9 986, 5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Р-30/08-02</w:t>
            </w:r>
          </w:p>
        </w:tc>
      </w:tr>
    </w:tbl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</w:t>
      </w:r>
      <w:r>
        <w:rPr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ООО «Флориан»</w:t>
      </w:r>
      <w:r>
        <w:rPr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и составила 139 950, 00 (Сто тридцать девять тысяч девятьсот пятьдесят) рублей 00 копеек.</w:t>
      </w:r>
    </w:p>
    <w:p>
      <w:pPr>
        <w:pStyle w:val="Heading1"/>
        <w:numPr>
          <w:ilvl w:val="0"/>
          <w:numId w:val="2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1. Признать победителем в проведении запроса котировок ООО «Флориан» (юридический и фактический адреса: 614077, г. Пермь, Бульвар Гагарина, 77) с ценой контракта 139 950, 00  рублей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9.2. Признать участником размещения заказа, предложившим лучшую цену после цены, предложенной победителем  ООО «Пермская краевая строительная организация» (юридический и фактический адреса: 614000, г. Пермь, ул. Коммунистическая, 119, офис 1) с ценой муниципального контракта 139 986, 50 рубля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                                                        Базюлькина Ирина Валентин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                                         Ивенских Андрей Викторо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 комиссии                                                                      Балмашева Ангелина Анатольевна</w:t>
      </w:r>
    </w:p>
    <w:p>
      <w:pPr>
        <w:pStyle w:val="Normal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Дубровина Мария Борисовна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719" w:footer="561" w:bottom="71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6:23:00Z</dcterms:created>
  <dc:creator>dubrovinamb</dc:creator>
  <dc:description/>
  <cp:keywords/>
  <dc:language>en-US</dc:language>
  <cp:lastModifiedBy>dubrovinamb</cp:lastModifiedBy>
  <dcterms:modified xsi:type="dcterms:W3CDTF">2008-07-22T08:01:00Z</dcterms:modified>
  <cp:revision>3</cp:revision>
  <dc:subject/>
  <dc:title/>
</cp:coreProperties>
</file>