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 207А/1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 на выполнение работ по текущему ремонту асфальтобетонного покрытия территории плаца в Муниципальном образовательном учреждении Пермская кадетская школа №1 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Cs w:val="24"/>
              </w:rPr>
              <w:t>«14» 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Cs w:val="24"/>
              </w:rPr>
            </w:pPr>
            <w:r>
              <w:rPr>
                <w:szCs w:val="24"/>
                <w:lang w:val="en-US"/>
              </w:rPr>
              <w:t>11</w:t>
            </w:r>
            <w:r>
              <w:rPr>
                <w:szCs w:val="24"/>
              </w:rPr>
              <w:t xml:space="preserve"> часов 0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1 по рассмотрению заявок на участие в открытом аукционе на</w:t>
      </w:r>
      <w:r>
        <w:rPr/>
        <w:t xml:space="preserve"> право заключения муниципального контракта на выполнение работ по текущему ремонту асфальтобетонного покрытия территории плаца в Муниципальном образовательном учреждении Пермская кадетская школа №1 «Пермский кадетский корпус имени генералиссимуса А.В. Суворова»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Трофимов Д.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образовательное учреждение Пермская кадетская школа №1 «Пермский кадетский корпус имени генералиссимуса А.В. Суворова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Валиев Марат Байрамш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56, г.Пермь, ул.Гашкова, 1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: (342) 267-06-3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 - </w:t>
      </w:r>
      <w:r>
        <w:rPr/>
        <w:t>право</w:t>
      </w:r>
      <w:r>
        <w:rPr>
          <w:b/>
        </w:rPr>
        <w:t xml:space="preserve"> </w:t>
      </w:r>
      <w:r>
        <w:rPr/>
        <w:t>заключения муниципального контракта на выполнение работ по текущему ремонту асфальтобетонного покрытия территории плаца в Муниципальном образовательном учреждении Пермская кадетская школа №1 «Пермский кадетский корпус имени генералиссимуса А.В. Суворов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</w:t>
      </w:r>
      <w:r>
        <w:rPr/>
        <w:t xml:space="preserve"> – 1 500 000,08 рублей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Альянс-1" 614060, г.Пермь, ул. Пушкарская, 83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агистраль" 614506, Пермский район, д.Кондратово, ул.К.Маркса, 8а, оф.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Пермская дорожно-строительная компания" г.Пермь, ул.Рабоче-крестьянская, 6, оф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Ремдорстрой" 614036, г.Пермь, ул.Леонова, 10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Подробная информация о рассмотрении заявок на участие в аукционе представлена в Приложении №1.</w:t>
      </w:r>
    </w:p>
    <w:p>
      <w:pPr>
        <w:pStyle w:val="Normal"/>
        <w:jc w:val="both"/>
        <w:rPr/>
      </w:pPr>
      <w:r>
        <w:rPr>
          <w:b/>
        </w:rPr>
        <w:t>Комиссия приняла следующие решения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54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льянс-1" 614060, г.Пермь, ул. Пушкарская, 83-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дорожно-строительная компания" г.Пермь, ул.Рабоче-крестьянская, 6, оф.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азать в допуске к участию в открытом аукционе следующим участникам размещения заказ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78"/>
        <w:gridCol w:w="3916"/>
        <w:gridCol w:w="2120"/>
        <w:gridCol w:w="40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агистраль" 614506, Пермский район, д.Кондратово, ул.К.Маркса, 8а, оф. 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В соответствии  с п. 4. ч.1. ст.12 </w:t>
            </w:r>
            <w:r>
              <w:rPr>
                <w:sz w:val="16"/>
                <w:szCs w:val="16"/>
              </w:rPr>
              <w:t xml:space="preserve">Федерального закона от 21.07.2005 </w:t>
            </w:r>
            <w:r>
              <w:rPr>
                <w:bCs/>
                <w:sz w:val="16"/>
                <w:szCs w:val="16"/>
              </w:rPr>
              <w:t xml:space="preserve">ФЗ-94 заявка на участие в аукционе, не соответствует требованиям  раздела </w:t>
            </w:r>
            <w:r>
              <w:rPr>
                <w:bCs/>
                <w:sz w:val="16"/>
                <w:szCs w:val="16"/>
                <w:lang w:val="en-US"/>
              </w:rPr>
              <w:t>II</w:t>
            </w:r>
            <w:r>
              <w:rPr>
                <w:bCs/>
                <w:sz w:val="16"/>
                <w:szCs w:val="16"/>
              </w:rPr>
              <w:t xml:space="preserve"> документации  об аукционе: 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 в анкете участника размещения заказа, место нахождения не соответствует месту нахождения, указанному в выписке из ЕГРЮЛ;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 Оформление заявки не соответствует требованиям документации об аукционе, на копиях документов, заверенных участником размещения заказа отсутствует расшифровка подписи; на платежном поручении отсутствует подпись и расшифровка подпис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дорстрой" 614036, г.Пермь, ул.Леонова, 10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оответствии  с п. 4. ч.1. ст.12 </w:t>
            </w:r>
            <w:r>
              <w:rPr>
                <w:sz w:val="16"/>
                <w:szCs w:val="16"/>
              </w:rPr>
              <w:t xml:space="preserve">Федерального закона от 21.07.2005 </w:t>
            </w:r>
            <w:r>
              <w:rPr>
                <w:bCs/>
                <w:sz w:val="16"/>
                <w:szCs w:val="16"/>
              </w:rPr>
              <w:t xml:space="preserve">ФЗ-94 заявка на участие в аукционе, </w:t>
            </w:r>
          </w:p>
          <w:p>
            <w:pPr>
              <w:pStyle w:val="Normal"/>
              <w:ind w:left="81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- не соответствует требованиям  раздела </w:t>
            </w:r>
            <w:r>
              <w:rPr>
                <w:bCs/>
                <w:sz w:val="16"/>
                <w:szCs w:val="16"/>
                <w:lang w:val="en-US"/>
              </w:rPr>
              <w:t>II</w:t>
            </w:r>
            <w:r>
              <w:rPr>
                <w:bCs/>
                <w:sz w:val="16"/>
                <w:szCs w:val="16"/>
              </w:rPr>
              <w:t xml:space="preserve"> документации  об аукционе, Сведения о качестве выполняемых работ не соответствует форме Приложения №2 документации об аукционе, не заполнен столбец 2 "Обоснования (ТЕР, СЦМ)";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не соответствует требованиям  разделов </w:t>
            </w:r>
            <w:r>
              <w:rPr>
                <w:bCs/>
                <w:sz w:val="16"/>
                <w:szCs w:val="16"/>
                <w:lang w:val="en-US"/>
              </w:rPr>
              <w:t>II</w:t>
            </w:r>
            <w:r>
              <w:rPr>
                <w:bCs/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  <w:lang w:val="en-US"/>
              </w:rPr>
              <w:t>VIII</w:t>
            </w:r>
            <w:r>
              <w:rPr>
                <w:bCs/>
                <w:sz w:val="16"/>
                <w:szCs w:val="16"/>
              </w:rPr>
              <w:t xml:space="preserve"> документации  об аукционе, в качестве документа, подтверждающий перечисление денежных средств в качестве обеспечения заявки на участие в аукционе предоставлена копия платежного поруч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2463"/>
        <w:gridCol w:w="3028"/>
      </w:tblGrid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Валиев М.Б.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50:00Z</dcterms:created>
  <dc:creator>ump15</dc:creator>
  <dc:description/>
  <cp:keywords/>
  <dc:language>en-US</dc:language>
  <cp:lastModifiedBy>ОВМСК</cp:lastModifiedBy>
  <cp:lastPrinted>2008-07-08T16:36:00Z</cp:lastPrinted>
  <dcterms:modified xsi:type="dcterms:W3CDTF">2008-07-14T07:46:00Z</dcterms:modified>
  <cp:revision>6</cp:revision>
  <dc:subject/>
  <dc:title>ПРОТОКОЛ № 01/03-07</dc:title>
</cp:coreProperties>
</file>