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 рассмотрения № 245а/2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  июля 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ения муниципального контракта на выполнение капитального ремонта рулонной кров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ДОУ «Детский сад № 412» г. Перми в 2008 год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ля МДОУ «Детский сад № 412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го заказч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60"/>
        <w:gridCol w:w="2004"/>
        <w:gridCol w:w="2004"/>
        <w:gridCol w:w="2004"/>
        <w:gridCol w:w="2004"/>
        <w:gridCol w:w="2005"/>
        <w:gridCol w:w="20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2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, 614095, г. Пермь, ул. Семченко, 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ка-С», 614113, г. Пермь, ул. Липатова,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, 614101, г. Пермь, ул. Автозаводская, 9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тратегия», 614016, г. Пермь, ул. Куйбышква, 47-1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троительная Компания «Кровтехстрой», 614068, г. Пермь, ул. Пушкина, 114, оф. 3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, 614068, г. Пермь, ул. Крисанова,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личие необходимых документов, определенных в разделе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аукционной документации и отсутствие в данных документах недостоверных сведений об участнике размещения заказа и (или) товар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(приложение № 4 к аукционной документаци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от 23.05.2008 нотариально завере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от 21.04.2008 нотариально завере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от 25.06.2008 нотариально завере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, 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7.20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от 10.07.2008 нотариально завере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от 28.04.2008 нотариально завер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решение № 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.1 ч.1 ст.12 Федерального закона от 21.07.2005 № 94-ФЗ, п.3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аукционной документации (в уставе не указаны полномочия директор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бщего собрания учредителей, уста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решение №3/2007, выписка из уста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решение № 1, уста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протокол № 3, уста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решение № 2, решение № 3, 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приложения № 1 аукционной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, выполненных по форме приложения № 2 аукционной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фик производства работ, выполненных по форме приложения № 3 аукционной документации, срок выполнения работ не более 45 календарных дн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45 кал. дн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40 кал. дн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45 кал. дн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40 кал. дне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45 кал. дне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45 кал.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с приложе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копия действующей лицензии с приложение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копия действующей лицензии с приложение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копия действующей лицензии с прилож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копия действующей лицензии с приложение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копия действующей лицензии с приложение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копия действующей лицензии с прилож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ежного поручения с отметкой бан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, обеспечение заявки 5% от начальной (максимальной) цены контра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00,00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, по п. 4 ч.1 ст. 12 Федерального закона от 21.07.2005 № 94-ФЗ, раздел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аукционной документации (не верно указано назначение платеж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, обеспечение заявки 5% от начальной (максимальной) цены контра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00,00 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, обеспечение заявки 5% от начальной (максимальной) цены контра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78,52 рубле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(нет отметки о списании денежных средств со счет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, обеспечение заявки 5% от начальной (максимальной) цены контра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78,52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ч.1 ст.11 Федерального закона от 21.07.2005 №94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требованиям об аукци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и заполнения заявки (все документы заверены печатью УРЗ и подписью руководителя, копии имеют резолюцию «копия верна», заявка на русском языке, прошита, пронумерована и парафирована лицом, подписавшим заявку на участие в аукционе, нет исправлений, кроме тех, которые парафированы УРЗ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соответствует, по п.4 ч.1 ст. 12 Федерального закона от 21.07.2005 № 94-ФЗ,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аукцион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сквозная нумерац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писана неуполномоченным лицом (не верно указана долж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т отметки о списании денежных средств со счет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Председатель комиссии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_________ Кириллова О.И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Заместитель председателя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_________Румянцев П.И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Члены комиссии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__________Трофимов Д.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секретарь</w:t>
        <w:tab/>
        <w:tab/>
        <w:tab/>
        <w:tab/>
        <w:tab/>
        <w:tab/>
        <w:tab/>
        <w:tab/>
        <w:tab/>
        <w:tab/>
        <w:t xml:space="preserve">                            </w:t>
        <w:tab/>
        <w:tab/>
        <w:t xml:space="preserve">                                          __________Берлизов Д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Представитель заказчик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___________Е.В. Поспелова</w:t>
      </w:r>
    </w:p>
    <w:sectPr>
      <w:type w:val="nextPage"/>
      <w:pgSz w:orient="landscape" w:w="16838" w:h="11906"/>
      <w:pgMar w:left="510" w:right="51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6:39:00Z</dcterms:created>
  <dc:creator>user</dc:creator>
  <dc:description/>
  <dc:language>en-US</dc:language>
  <cp:lastModifiedBy>user</cp:lastModifiedBy>
  <cp:lastPrinted>2008-07-20T16:05:00Z</cp:lastPrinted>
  <dcterms:modified xsi:type="dcterms:W3CDTF">2008-07-21T09:29:00Z</dcterms:modified>
  <cp:revision>25</cp:revision>
  <dc:subject/>
  <dc:title/>
</cp:coreProperties>
</file>