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45 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 xml:space="preserve">на выполнение  ремонта по частичной замене окон </w:t>
      </w:r>
    </w:p>
    <w:p>
      <w:pPr>
        <w:pStyle w:val="Normal"/>
        <w:jc w:val="both"/>
        <w:rPr>
          <w:sz w:val="16"/>
          <w:szCs w:val="16"/>
        </w:rPr>
      </w:pPr>
      <w:r>
        <w:rPr>
          <w:smallCaps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для  МОУ «Средняя общеобразовательная школа №124»г. Перми</w:t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 » июл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5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выполнение  ремонта по частичной замене окон в МОУ «Средняя общеобразовательная школа №124»г. Перми</w:t>
      </w:r>
    </w:p>
    <w:p>
      <w:pPr>
        <w:pStyle w:val="Normal"/>
        <w:jc w:val="both"/>
        <w:rPr>
          <w:bCs/>
        </w:rPr>
      </w:pPr>
      <w:r>
        <w:rPr>
          <w:smallCaps/>
        </w:rPr>
        <w:t xml:space="preserve">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 и услуг №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отсутствие председателя  комиссии и заместителя председателя комиссии председательствующим единогласно  выбран комиссии Мохов Д.А..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>Д.А.Мох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Д.А.Трофим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 xml:space="preserve">                         Н.Ю.Сави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/>
        <w:t>Представитель Заказчика :                                        Т.И.Гладких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Мох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аукцион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tabs>
          <w:tab w:val="clear" w:pos="708"/>
          <w:tab w:val="left" w:pos="3780" w:leader="none"/>
          <w:tab w:val="left" w:pos="7020" w:leader="none"/>
        </w:tabs>
        <w:jc w:val="both"/>
        <w:rPr/>
      </w:pPr>
      <w:r>
        <w:rPr/>
        <w:t>1) ООО «ОКНА ВЕКА»</w:t>
      </w:r>
    </w:p>
    <w:p>
      <w:pPr>
        <w:pStyle w:val="Normal"/>
        <w:rPr/>
      </w:pPr>
      <w:r>
        <w:rPr/>
        <w:t>2)</w:t>
      </w:r>
      <w:r>
        <w:rPr>
          <w:sz w:val="22"/>
          <w:szCs w:val="22"/>
        </w:rPr>
        <w:t xml:space="preserve"> ООО СПК «Глобал»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2</w:t>
      </w:r>
      <w:r>
        <w:rPr>
          <w:bCs/>
          <w:sz w:val="22"/>
          <w:szCs w:val="22"/>
        </w:rPr>
        <w:t>4</w:t>
      </w:r>
      <w:r>
        <w:rPr>
          <w:sz w:val="22"/>
          <w:szCs w:val="22"/>
        </w:rPr>
        <w:t>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ожухар Галина Пет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.директора – Гладких Татьяна Ива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 Пермь, ул. Гусарова,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9-51-18</w:t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 xml:space="preserve">Наименование предмета аукциона:  выполнение  ремонта по частичной замене окон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июля 2008 года (Протокол рассмотрения заявок на участие в открытом аукционе № 145А/1/1 от «14» 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3519811,32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Шаг аукциона</w:t>
      </w:r>
      <w:r>
        <w:rPr/>
        <w:t>:</w:t>
      </w:r>
      <w:r>
        <w:rPr>
          <w:sz w:val="26"/>
          <w:szCs w:val="26"/>
        </w:rPr>
        <w:t xml:space="preserve"> 175990,57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К «Глобал» 614097 г.Пермь, ул.Подлесная,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  <w:p>
            <w:pPr>
              <w:pStyle w:val="Normal"/>
              <w:rPr/>
            </w:pPr>
            <w:r>
              <w:rPr/>
              <w:t>Тюрина Ю.С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Не явились на аукцион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3"/>
        <w:gridCol w:w="415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 614000, Пермский край, г.Пермь ул.Луначарского, 3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В соответствии с п.12 ст.3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т.к. только один участник размещения заказа явился на аукцион. 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>Д.А.Мох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Д.А.Трофим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 xml:space="preserve">                         Н.Ю.Сави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/>
        <w:t>Представитель Заказчика :                                        Т.И.Гладких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7-18T16:00:00Z</cp:lastPrinted>
  <dcterms:modified xsi:type="dcterms:W3CDTF">2008-07-21T09:45:00Z</dcterms:modified>
  <cp:revision>65</cp:revision>
  <dc:subject/>
  <dc:title>ПРОТОКОЛ № 01/03-07</dc:title>
</cp:coreProperties>
</file>