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</w:rPr>
        <w:t>к муниципальному контракту поставки оборудования № 2 от 23.07.2008г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МОУ «Средняя общеобразовательная школа № 140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«23» июля 2008г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униципальное общеобразовательное учреждение «Средняя общеобразовательная школа № 140» г. Перми, </w:t>
      </w:r>
      <w:r>
        <w:rPr/>
        <w:t>именуемое в</w:t>
      </w:r>
      <w:r>
        <w:rPr>
          <w:b/>
        </w:rPr>
        <w:t xml:space="preserve"> </w:t>
      </w:r>
      <w:r>
        <w:rPr/>
        <w:t xml:space="preserve"> лице директора школы Березовской Ольги Маратовны, действующей на основании Устава, с другой стороны, подписали настоящую спецификацию о нижеследующем.</w:t>
      </w:r>
    </w:p>
    <w:p>
      <w:pPr>
        <w:pStyle w:val="Normal"/>
        <w:jc w:val="both"/>
        <w:rPr/>
      </w:pPr>
      <w:r>
        <w:rPr/>
      </w:r>
    </w:p>
    <w:tbl>
      <w:tblPr>
        <w:tblW w:w="12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4905"/>
        <w:gridCol w:w="725"/>
        <w:gridCol w:w="963"/>
        <w:gridCol w:w="1276"/>
        <w:gridCol w:w="3802"/>
      </w:tblGrid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е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123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ОШ № 1</w:t>
            </w: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ученический 2-местный № 5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20 000,00  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 от 20.12.2004</w:t>
            </w:r>
          </w:p>
        </w:tc>
      </w:tr>
      <w:tr>
        <w:trPr>
          <w:trHeight w:val="123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ОШ № 1</w:t>
            </w: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ученический 2-местный № 6 (стол ЛДСП 16 мм, каркас из прямоугольной трубы, кромка, кант, стул каркас из прямоугольной трубы, сиденье с выжимом, спинка и сиденье - гнутоклееная фанера 8мм, покрытие - бесцветный лак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000,0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 от 20.12.20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60 000,00   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стоящая спецификация является неотъемлемой частью муниципального контракта поставки оборудования № 2 от 23.07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КУП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 Березовская О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2:00Z</dcterms:created>
  <dc:creator>User</dc:creator>
  <dc:description/>
  <cp:keywords/>
  <dc:language>en-US</dc:language>
  <cp:lastModifiedBy>User</cp:lastModifiedBy>
  <cp:lastPrinted>2008-07-22T09:56:00Z</cp:lastPrinted>
  <dcterms:modified xsi:type="dcterms:W3CDTF">2008-07-22T03:56:00Z</dcterms:modified>
  <cp:revision>13</cp:revision>
  <dc:subject/>
  <dc:title>СПЕЦИФИКАЦИЯ</dc:title>
</cp:coreProperties>
</file>