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ind w:left="2124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протоколу № 240А/2/1  </w:t>
      </w:r>
    </w:p>
    <w:p>
      <w:pPr>
        <w:pStyle w:val="Normal"/>
        <w:ind w:left="11328" w:hanging="0"/>
        <w:jc w:val="center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т 22 июля 2008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формация о рассмотрении заявок на участие в открытом аукционе на  право  заключения  муниципального   контракта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 выполнение  ремонтных работ</w:t>
      </w:r>
      <w:r>
        <w:rPr>
          <w:b/>
          <w:color w:val="000000"/>
          <w:sz w:val="18"/>
          <w:szCs w:val="18"/>
        </w:rPr>
        <w:t xml:space="preserve"> </w:t>
      </w:r>
      <w:r>
        <w:rPr>
          <w:b/>
          <w:sz w:val="18"/>
          <w:szCs w:val="18"/>
        </w:rPr>
        <w:t>в МДОУ «Детский сад № 364» г.Перми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40"/>
        <w:gridCol w:w="2097"/>
        <w:gridCol w:w="1795"/>
        <w:gridCol w:w="2050"/>
        <w:gridCol w:w="1751"/>
        <w:gridCol w:w="1712"/>
        <w:gridCol w:w="2169"/>
        <w:gridCol w:w="180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ия допуска к участию в аукционе</w:t>
            </w:r>
          </w:p>
        </w:tc>
        <w:tc>
          <w:tcPr>
            <w:tcW w:w="13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Техжилстрой", 614007, г.Пермь, ул. Народовольческая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. 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ОО "Римэйк", 614000, г.Пермь, ул. Левченко, д. 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ind w:right="-160" w:hanging="0"/>
              <w:jc w:val="both"/>
              <w:rPr/>
            </w:pPr>
            <w:r>
              <w:rPr>
                <w:sz w:val="20"/>
              </w:rPr>
              <w:t>ООО"Гран.Ар-строй",   614990, г.Пермь</w:t>
            </w:r>
          </w:p>
          <w:p>
            <w:pPr>
              <w:pStyle w:val="Xl24"/>
              <w:spacing w:before="0" w:after="0"/>
              <w:ind w:right="-160" w:hanging="0"/>
              <w:jc w:val="both"/>
              <w:rPr>
                <w:sz w:val="20"/>
              </w:rPr>
            </w:pPr>
            <w:r>
              <w:rPr>
                <w:sz w:val="20"/>
              </w:rPr>
              <w:t>ул. Ш.Космонавтов,</w:t>
            </w:r>
          </w:p>
          <w:p>
            <w:pPr>
              <w:pStyle w:val="Xl24"/>
              <w:spacing w:before="0" w:after="0"/>
              <w:ind w:right="-16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. 111, оф. 41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ind w:right="-29" w:hanging="0"/>
              <w:jc w:val="both"/>
              <w:rPr/>
            </w:pPr>
            <w:r>
              <w:rPr>
                <w:sz w:val="20"/>
              </w:rPr>
              <w:t>ООО "Западно-Уральская Строительная Компания",</w:t>
            </w:r>
          </w:p>
          <w:p>
            <w:pPr>
              <w:pStyle w:val="Xl24"/>
              <w:spacing w:before="0" w:after="0"/>
              <w:ind w:right="-29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614506, Пермский край, Пермский р-н, </w:t>
            </w:r>
          </w:p>
          <w:p>
            <w:pPr>
              <w:pStyle w:val="Xl24"/>
              <w:spacing w:before="0" w:after="0"/>
              <w:ind w:right="-29" w:hanging="0"/>
              <w:jc w:val="both"/>
              <w:rPr>
                <w:sz w:val="20"/>
              </w:rPr>
            </w:pPr>
            <w:r>
              <w:rPr>
                <w:sz w:val="20"/>
              </w:rPr>
              <w:t>д. Берег Камы,</w:t>
            </w:r>
          </w:p>
          <w:p>
            <w:pPr>
              <w:pStyle w:val="Xl24"/>
              <w:spacing w:before="0" w:after="0"/>
              <w:ind w:right="-209" w:hanging="0"/>
              <w:jc w:val="both"/>
              <w:rPr/>
            </w:pPr>
            <w:r>
              <w:rPr>
                <w:sz w:val="20"/>
              </w:rPr>
              <w:t xml:space="preserve">ул. Фоминская, </w:t>
            </w:r>
          </w:p>
          <w:p>
            <w:pPr>
              <w:pStyle w:val="Xl24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д.7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/>
            </w:pPr>
            <w:r>
              <w:rPr>
                <w:sz w:val="20"/>
              </w:rPr>
              <w:t xml:space="preserve">ООО "Доминанта", 614036, г.Пермь, ул. Рязанская, 103-205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both"/>
              <w:rPr/>
            </w:pPr>
            <w:r>
              <w:rPr>
                <w:sz w:val="20"/>
              </w:rPr>
              <w:t xml:space="preserve">ООО "Стройтехмонтаж-М" 614065, г.Пермь, </w:t>
              <w:br/>
              <w:t>ул. 3й Белоярский переулок, д.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/>
            </w:pPr>
            <w:r>
              <w:rPr>
                <w:sz w:val="20"/>
              </w:rPr>
              <w:t>ООО "АльянсСтрой" 614101, г.Пермь, ул. Адмирала Нахимова, д. 23/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7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личие необходимых документов, определенных в п.1. 2 радел </w:t>
            </w: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а участника аукциона, по форме приложения 4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ю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ыписка из ЕГРЮЛ/ЕГРИП   или нотариально заверенная копия такой выписки, полученную не ранее чем за шесть месяцев до дня размещения на официальном сайте извещения о проведении открытого аукциона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 выпис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785 от 19.05.08г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пия выписк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№ </w:t>
            </w:r>
            <w:r>
              <w:rPr>
                <w:sz w:val="18"/>
                <w:szCs w:val="18"/>
              </w:rPr>
              <w:t>30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07.05.08г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ренна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отариус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пия выписки № 2570 от 07.05.08г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нотариус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пия выписки на 2х ли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07.08г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веренная нотариус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пия выписки на 4х лист № 28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07.06.08г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енная нотариус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опия выписки на 3х лис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457/1 от 14.07.08г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веренная нотариус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опия выписки на 4х лис. № 524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20.02.08г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веренная нотариус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полномочия лица на осуществление действий от имени участника размещения заказа. Для руководителя организации(подписавшего документы):копии приказа о назначении , выписка из решения общего собрания участников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пии протокола № 1 общего собрания учредителей  от июня.2008г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Техжилстро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Устав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Техжилстро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пии решений № 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т 21.02.2007г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Римэйк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Уста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имэйк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и решен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т 25.11.2006г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Гран Ар-Стро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Устава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Гран Ар-Строй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ии протокола  общего собрания учредителей  ООО «Западно-Уральская Строительная Компания» №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05.05.2003г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пия учредительного договор ООО «Западно-Уральская Строительная Компания»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Уста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Западно-Уральская Строительная Компани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пии протокола № 1 от 17.05.2004г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оминант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Уста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Доминант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пии решения Единственного участника № 3 от 15.04.2008г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Стройтехмонтаж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пия изменения Уста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техмонтаж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пия протокола учредительного собрания № 1 от 11.04.2005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АльянсСтрой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пия выписки из Устава ООО «АльянсСтрой» не содержит полномочия директор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участника размещения заказа по форме приложения  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качестве предлагаемых работ, выполненное по форме приложения 2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рафик производства работ,  выполненный  по форме приложения 3, сгруппированный по наименованиям видов работ и количества календарных дней, выполнения каждого этапа, без привязки к календарным датам, с учетом срока выполнения работ, срока сдачи выполненных работ и срока приемки выпоенных работ  заказчик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highlight w:val="yellow"/>
              </w:rPr>
              <w:t>65 дней календарных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ы виды работ,  нет сдачи и приемки выполненных работ, общее количество дней не соответствует заштрихованны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 указан срок сдачи и приемки выполненных рабо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количество календарных дней не соответствует заштрихованны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опия действующей лицензии на строительство зданий и сооружений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уровня ответственности в соответствии с государственным стандартом, с приложением на виды работ, перечисленные в техническом задании, подлежащие лицензированию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внесение денежных средств в качестве обеспечения заявки на участие в аукционе(платежное поручение с отметкой банка или кассовый чек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108 648,03 руб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. № 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.07.20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умм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648,04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. № 3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1.07.20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умму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9 000,00 руб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. № 1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3.07.20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умму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8 650,00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. № 19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07.20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умму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8 648,03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. № 2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1.07.20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умму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8 650,00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. № 1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07.20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умму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8 650,00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отметки о списании денежных средств со счет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. № 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.07.20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сумму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8 700,00 руб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документы, представленные в заявке, должны быть прошиты  (прошиты нитками) в один том и пронумерованы сквозной нумерацией, копии документов должны иметь резолюцию "копия верна", подписаны,  иметь расшифровку подписи, скреплены печатью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 резолюции "копия верна", нет подписи, расшифровки подписи на протокол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лицензии нет расшифровки подписи, печати и подписано не уполномоченным лицо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ставе нет резолюции "копия верна", подписи, расшифровки подписи, печат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подписи уполномоченного лица на листке "прошнуровано и пронумеровано"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 сквозная нумерация докумен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>
          <w:trHeight w:val="5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ответствие участника размещения заказа требованиям, установленным в п.7 разд.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 xml:space="preserve"> документации об аукцион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(ч.1 ст.11 Федерального закона от 21.07.2005 № 94-ФЗ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ВО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соответству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соответству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соответству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ответству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соответству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е соответствует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>Председатель комиссии:</w:t>
        <w:tab/>
        <w:tab/>
        <w:tab/>
        <w:t>________________________</w:t>
        <w:tab/>
        <w:tab/>
      </w:r>
      <w:r>
        <w:rPr>
          <w:b w:val="false"/>
          <w:sz w:val="22"/>
          <w:szCs w:val="22"/>
        </w:rPr>
        <w:t>Кириллова О.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Зам. председателя комиссии</w:t>
        <w:tab/>
        <w:t>:</w:t>
        <w:tab/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ab/>
        <w:tab/>
        <w:t>___________</w:t>
      </w: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Румянцев П.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Члены комиссии:</w:t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>____</w:t>
      </w: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Трофимов Д.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i/>
          <w:i/>
          <w:lang w:val="en-US"/>
        </w:rPr>
      </w:pPr>
      <w:r>
        <w:rPr>
          <w:b/>
          <w:i/>
        </w:rPr>
        <w:t>Ответственный секретарь:</w:t>
        <w:tab/>
      </w:r>
      <w:r>
        <w:rPr/>
        <w:tab/>
        <w:t>______________________</w:t>
        <w:tab/>
        <w:tab/>
      </w:r>
      <w:r>
        <w:rPr>
          <w:i/>
        </w:rPr>
        <w:t>Берлизов Д.В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b/>
          <w:i/>
        </w:rPr>
        <w:t>Представитель заказчика:</w:t>
      </w:r>
      <w:r>
        <w:rPr/>
        <w:tab/>
        <w:tab/>
        <w:t>______________________</w:t>
        <w:tab/>
        <w:tab/>
      </w:r>
      <w:r>
        <w:rPr>
          <w:i/>
        </w:rPr>
        <w:t>Андреева Г.С.</w:t>
      </w:r>
    </w:p>
    <w:sectPr>
      <w:type w:val="nextPage"/>
      <w:pgSz w:orient="landscape" w:w="16838" w:h="11906"/>
      <w:pgMar w:left="902" w:right="7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4:37:00Z</dcterms:created>
  <dc:creator>User</dc:creator>
  <dc:description/>
  <dc:language>en-US</dc:language>
  <cp:lastModifiedBy>СОК</cp:lastModifiedBy>
  <cp:lastPrinted>2008-07-22T12:36:00Z</cp:lastPrinted>
  <dcterms:modified xsi:type="dcterms:W3CDTF">2008-07-22T10:10:00Z</dcterms:modified>
  <cp:revision>17</cp:revision>
  <dc:subject/>
  <dc:title/>
</cp:coreProperties>
</file>