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40А/2/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выполнение ремонтных работ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Cs/>
          <w:sz w:val="22"/>
          <w:szCs w:val="22"/>
        </w:rPr>
        <w:t>в</w:t>
      </w:r>
      <w:r>
        <w:rPr>
          <w:sz w:val="22"/>
          <w:szCs w:val="22"/>
        </w:rPr>
        <w:t xml:space="preserve"> МДОУ "Детский сад № 364" г.Перми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22" июля 2008 г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5 часов 00 мин</w:t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/>
      </w:pPr>
      <w:r>
        <w:rPr>
          <w:sz w:val="22"/>
          <w:szCs w:val="22"/>
        </w:rPr>
        <w:t xml:space="preserve">Повестка дня: </w:t>
      </w:r>
      <w:r>
        <w:rPr>
          <w:b w:val="false"/>
          <w:i w:val="false"/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выполнение ремонтных работ в МДОУ "Детский сад № 364" г.Перми (Серебрянский проезд, 12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Присутствовал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  <w:tab/>
        <w:tab/>
        <w:tab/>
        <w:t>Кириллова Ольга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председателя комиссии</w:t>
        <w:tab/>
        <w:tab/>
        <w:tab/>
        <w:tab/>
        <w:t>Румянцев Павел Иванович</w:t>
      </w:r>
    </w:p>
    <w:p>
      <w:pPr>
        <w:pStyle w:val="Normal"/>
        <w:jc w:val="both"/>
        <w:rPr/>
      </w:pPr>
      <w:r>
        <w:rPr>
          <w:sz w:val="22"/>
          <w:szCs w:val="22"/>
        </w:rPr>
        <w:t>Член комиссии:</w:t>
        <w:tab/>
        <w:tab/>
        <w:tab/>
        <w:tab/>
        <w:tab/>
        <w:t>Трофимов Дмитри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:</w:t>
        <w:tab/>
        <w:tab/>
        <w:tab/>
        <w:tab/>
        <w:t>Берлизов Дмитрий Викторович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ведения о Заказчике:</w:t>
      </w:r>
    </w:p>
    <w:p>
      <w:pPr>
        <w:pStyle w:val="TextBodyIndent"/>
        <w:ind w:hanging="0"/>
        <w:rPr/>
      </w:pPr>
      <w:r>
        <w:rPr>
          <w:sz w:val="22"/>
          <w:szCs w:val="22"/>
        </w:rPr>
        <w:t>Заказчик  – МДОУ "Детский сад № 364" г.Перми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Заказчика </w:t>
      </w:r>
      <w:r>
        <w:rPr>
          <w:bCs/>
          <w:sz w:val="22"/>
          <w:szCs w:val="22"/>
        </w:rPr>
        <w:t>614111, г.Пермь, ул. Серебрянский проезд, 12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(342) 2409-407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Заведующий: Андреева Галина Спиридоновна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ds</w:t>
        </w:r>
        <w:r>
          <w:rPr>
            <w:rStyle w:val="InternetLink"/>
            <w:sz w:val="22"/>
            <w:szCs w:val="22"/>
          </w:rPr>
          <w:t>364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Общие сведения:</w:t>
      </w:r>
    </w:p>
    <w:p>
      <w:pPr>
        <w:pStyle w:val="TextBody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i/>
          <w:sz w:val="22"/>
          <w:szCs w:val="22"/>
        </w:rPr>
        <w:t xml:space="preserve">Сведения о предмете аукциона: </w:t>
      </w:r>
      <w:r>
        <w:rPr>
          <w:sz w:val="22"/>
          <w:szCs w:val="22"/>
        </w:rPr>
        <w:t>право заключения муниципального контракта на выполнение ремонтных работ в МДОУ "Детский сад № 364" г Перми, по адресу:</w:t>
        <w:br/>
        <w:t xml:space="preserve"> ул. Серебрянский проезд,12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 – 2 172 960,64. (Два миллиона сто семьдесят две тысячи девятьсот шестьдесят рублей, 64 копейки)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бюджет города Перми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работ (максимальный) 65 календарных дней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240А было опубликовано в "Официальном бюллетене органов местного самоуправления муниципального образования города Пермь"  20.06.2008г. и размещено на официальном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20.06.2008 г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жилстрой", 614007, г.Пермь, ул. Народовольческая, д. 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имэйк", 614000, г.Пермь, ул. Левченко, д.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ран Ар-Строй", 614990, ул. Ш.Космонавтов, д. 111, оф. 4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Западно-Уральская Строительная Компания", 614506, Пермский край, Пермский р-н, </w:t>
            </w:r>
          </w:p>
          <w:p>
            <w:pPr>
              <w:pStyle w:val="Xl24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д. Берег Камы, ул. Фоминская, д.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Доминанта", 614036, г.Пермь, ул. Рязанская, 103- 205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монтаж-М" 614065, г.Пермь, ул. 3й Белоярский переулок, д.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льянсСтрой" 614101, г.Пермь, Адмирала Нахимова, д. 23/А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Xl24"/>
        <w:spacing w:before="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устить к участию в аукционе и признать участником аукциона следующих участников размещения заказа, подавших заявки на участие в аукцион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634"/>
        <w:gridCol w:w="2340"/>
      </w:tblGrid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Доминанта", 614036, г.Пермь, ул. Рязанская, 103-20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имэйк", 614000, г.Пермь, ул. Левченко, 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- 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536"/>
        <w:gridCol w:w="23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3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ехжилстрой", 614007, г.Пермь, ул. Народовольческая,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7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firstLine="708"/>
              <w:jc w:val="left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аукционной документации об аукцион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ет резолюции "копия верна", нет подписи, расшифровки подписи на протокол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лицензии нет расшифровки подписи, печати и подписано не уполномоченным лиц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Уставе нет резолюции "копия верна", подписи, расшифровки подписи, печати;</w:t>
            </w:r>
          </w:p>
          <w:p>
            <w:pPr>
              <w:pStyle w:val="Normal"/>
              <w:ind w:right="-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т подписи уполномоченного лица на листке "прошнуровано и пронумеровано"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Гран.Ар-строй", 614990, ул. Ш.Космонавтов, д. 111, </w:t>
              <w:br/>
              <w:t>оф. 4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 п.6 раздел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аукционной документации об аукционе:</w:t>
            </w:r>
            <w:r>
              <w:rPr>
                <w:sz w:val="22"/>
                <w:szCs w:val="22"/>
              </w:rPr>
              <w:t xml:space="preserve"> в "Графике производства работ" (приложение 3) не указаны виды работ, нет сдачи и приемки выполненных работ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Западно-Уральская Строительная Компания",</w:t>
            </w:r>
          </w:p>
          <w:p>
            <w:pPr>
              <w:pStyle w:val="Xl24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506, Пермский край, Пермский р-н, </w:t>
            </w:r>
          </w:p>
          <w:p>
            <w:pPr>
              <w:pStyle w:val="Xl24"/>
              <w:spacing w:before="0" w:after="0"/>
              <w:ind w:right="-2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ерег Камы,</w:t>
            </w:r>
          </w:p>
          <w:p>
            <w:pPr>
              <w:pStyle w:val="Xl24"/>
              <w:spacing w:before="0" w:after="0"/>
              <w:ind w:right="-2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Фоминская, </w:t>
            </w:r>
          </w:p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-  п.6 раздел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аукционной документации об аукционе:</w:t>
            </w:r>
            <w:r>
              <w:rPr>
                <w:sz w:val="22"/>
                <w:szCs w:val="22"/>
              </w:rPr>
              <w:t xml:space="preserve"> в "Графике производства работ" (приложение 3) не указан срок сдачи и приемки выполненных работ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. 1 раздел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аукционной документации об аукционе  отсутствует сквозная нумерация документов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тройтехмонтаж-М" 614065, г.Пермь, ул. 3й Белоярский переулок, д. 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-  п.6 раздел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аукционной документации об аукционе:</w:t>
            </w:r>
            <w:r>
              <w:rPr>
                <w:sz w:val="22"/>
                <w:szCs w:val="22"/>
              </w:rPr>
              <w:t xml:space="preserve"> в "Графике производства работ" (приложение 3) общее количество календарных дней не соответствует заштрихованны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. 8 ч.1 раздел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аукционной документации об аукционе: отсутствует отметка о списании денежных средств со счета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АльянсСтрой" 614101, г.Пермь, Адмирала Нахимова, </w:t>
              <w:br/>
              <w:t>д. 23/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, представившему заявку на участие в аукционе несоответствующую требованиям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.п. 3 п. 1 раздел </w:t>
            </w:r>
            <w:r>
              <w:rPr>
                <w:bCs/>
                <w:sz w:val="22"/>
                <w:szCs w:val="22"/>
                <w:lang w:val="en-US"/>
              </w:rPr>
              <w:t>II</w:t>
            </w:r>
            <w:r>
              <w:rPr>
                <w:bCs/>
                <w:sz w:val="22"/>
                <w:szCs w:val="22"/>
              </w:rPr>
              <w:t xml:space="preserve"> аукционной документации об аукционе: выписка из Устава не содержит полномочия директора.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</w:tc>
      </w:tr>
    </w:tbl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Зам. председателя комиссии</w:t>
        <w:tab/>
        <w:t>:</w:t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>___________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Румянцев П.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Члены комиссии: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>____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Трофимов Д.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Андреева Г.С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Стиль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364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7:52:00Z</dcterms:created>
  <dc:creator>Секретарь</dc:creator>
  <dc:description/>
  <dc:language>en-US</dc:language>
  <cp:lastModifiedBy>СОК</cp:lastModifiedBy>
  <cp:lastPrinted>2008-07-22T11:57:00Z</cp:lastPrinted>
  <dcterms:modified xsi:type="dcterms:W3CDTF">2008-07-22T10:11:00Z</dcterms:modified>
  <cp:revision>60</cp:revision>
  <dc:subject/>
  <dc:title>ПРОТОКОЛ № _1_</dc:title>
</cp:coreProperties>
</file>