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</w:rPr>
        <w:t>ИЗВЕЩЕНИЕ № 2 от «22» июля  2008 г.  Об отмене ЗАПРОСА КОТИРОВОК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а выполнение текущего ремонта кровли для МДОУ «Центр развития ребенка -детский сад № 196»  г. Перми (извещение № 1 от 11.07.08г.  на выполнение текущего ремонта кровли для МДОУ «Центр развития ребенка -детский сад № 196»  г. Перми)</w:t>
      </w:r>
    </w:p>
    <w:p>
      <w:pPr>
        <w:pStyle w:val="Normal"/>
        <w:jc w:val="center"/>
        <w:rPr>
          <w:b/>
          <w:b/>
        </w:rPr>
      </w:pPr>
      <w:r>
        <w:rPr>
          <w:b/>
        </w:rPr>
        <w:t>614066, г. Пермь, ул. Стахановская, 51а, тел./факс: (324) 227-78-75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менить запрос котировок № 1 от 11.07.08 года на выполнение текущего ремонта кровли для МДОУ «Центр развития ребенка -детский сад № 196»     г. Перми в связи с допущенной технической ошибкой,  в целях эффективного использования бюджетных средст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ведующий                                                                    В М. Захаров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тиль Знак"/>
    <w:basedOn w:val="Normal"/>
    <w:qFormat/>
    <w:pPr>
      <w:tabs>
        <w:tab w:val="clear" w:pos="708"/>
        <w:tab w:val="left" w:pos="2160" w:leader="none"/>
      </w:tabs>
      <w:spacing w:lineRule="exact" w:line="240" w:before="120" w:after="0"/>
      <w:jc w:val="both"/>
    </w:pPr>
    <w:rPr>
      <w:lang w:val="en-US" w:eastAsia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22T10:32:00Z</dcterms:created>
  <dc:creator>Сад_№196</dc:creator>
  <dc:description/>
  <cp:keywords/>
  <dc:language>en-US</dc:language>
  <cp:lastModifiedBy>СОК</cp:lastModifiedBy>
  <cp:lastPrinted>2008-07-22T15:37:00Z</cp:lastPrinted>
  <dcterms:modified xsi:type="dcterms:W3CDTF">2008-07-22T10:32:00Z</dcterms:modified>
  <cp:revision>2</cp:revision>
  <dc:subject/>
  <dc:title>ИЗВЕЩЕНИЕ № 1 от «22» июля  2008 г</dc:title>
</cp:coreProperties>
</file>