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aps/>
          <w:szCs w:val="26"/>
        </w:rPr>
        <w:t>протокол № 117А/3/4</w:t>
        <w:br/>
      </w:r>
      <w:r>
        <w:rPr/>
        <w:t>рассмотрения заявок на участие в открытом аукционе на право заключения муниципального контракта на поставку медицинского оборудования для  муниципального учреждения здравоохранения «Медсанчасть №9 им.М.А.Тверье»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left="0"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9"/>
          <w:tab w:val="left" w:pos="851" w:leader="none"/>
          <w:tab w:val="left" w:pos="6480" w:leader="none"/>
        </w:tabs>
        <w:ind w:left="0" w:right="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22 июля 2008 года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10 часов 00 минут</w:t>
      </w:r>
    </w:p>
    <w:p>
      <w:pPr>
        <w:pStyle w:val="Normal"/>
        <w:rPr/>
      </w:pPr>
      <w:r>
        <w:rPr>
          <w:bCs/>
          <w:sz w:val="22"/>
          <w:szCs w:val="22"/>
        </w:rPr>
        <w:br/>
      </w:r>
      <w:r>
        <w:rPr>
          <w:b/>
          <w:bCs/>
        </w:rPr>
        <w:t>Повестка дня</w:t>
      </w:r>
      <w:r>
        <w:rPr>
          <w:bCs/>
        </w:rPr>
        <w:t>: заседание конкурсной (аукционной) комиссии по видам товаров, работ, услуг №3 по рассмотрению заявок на участие в открытом аукционе на право заключения муниципального контракта на поставку медицинского оборудования для муниципального учреждения здравоохранения «Медсанчасть №9 им. М.А.Тверье»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tabs>
          <w:tab w:val="clear" w:pos="709"/>
          <w:tab w:val="left" w:pos="5040" w:leader="none"/>
        </w:tabs>
        <w:jc w:val="both"/>
        <w:rPr/>
      </w:pPr>
      <w:r>
        <w:rPr/>
        <w:t>Заместитель председателя:</w:t>
        <w:tab/>
        <w:tab/>
        <w:t xml:space="preserve">Брагина О.В, </w:t>
      </w:r>
    </w:p>
    <w:p>
      <w:pPr>
        <w:pStyle w:val="Normal"/>
        <w:tabs>
          <w:tab w:val="clear" w:pos="709"/>
          <w:tab w:val="left" w:pos="5040" w:leader="none"/>
        </w:tabs>
        <w:jc w:val="both"/>
        <w:rPr/>
      </w:pPr>
      <w:r>
        <w:rPr/>
        <w:t xml:space="preserve">Члены комиссии: </w:t>
        <w:tab/>
        <w:tab/>
        <w:t>Щелоков В.В.</w:t>
      </w:r>
    </w:p>
    <w:p>
      <w:pPr>
        <w:pStyle w:val="Normal"/>
        <w:tabs>
          <w:tab w:val="clear" w:pos="709"/>
          <w:tab w:val="left" w:pos="360" w:leader="none"/>
          <w:tab w:val="left" w:pos="5040" w:leader="none"/>
        </w:tabs>
        <w:jc w:val="both"/>
        <w:rPr/>
      </w:pPr>
      <w:r>
        <w:rPr/>
        <w:tab/>
        <w:tab/>
        <w:tab/>
        <w:t>Гобеджашвили О.Г.</w:t>
      </w:r>
    </w:p>
    <w:p>
      <w:pPr>
        <w:pStyle w:val="Normal"/>
        <w:tabs>
          <w:tab w:val="clear" w:pos="709"/>
          <w:tab w:val="left" w:pos="360" w:leader="none"/>
          <w:tab w:val="left" w:pos="5040" w:leader="none"/>
        </w:tabs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9"/>
          <w:tab w:val="left" w:pos="360" w:leader="none"/>
          <w:tab w:val="left" w:pos="5040" w:leader="none"/>
        </w:tabs>
        <w:jc w:val="both"/>
        <w:rPr/>
      </w:pPr>
      <w:r>
        <w:rPr/>
        <w:t>Ответственный секретарь комиссии:</w:t>
        <w:tab/>
        <w:tab/>
        <w:t>Чазова Е.К.</w:t>
      </w:r>
    </w:p>
    <w:p>
      <w:pPr>
        <w:pStyle w:val="Normal"/>
        <w:tabs>
          <w:tab w:val="clear" w:pos="709"/>
          <w:tab w:val="left" w:pos="360" w:leader="none"/>
          <w:tab w:val="left" w:pos="5040" w:leader="none"/>
        </w:tabs>
        <w:jc w:val="both"/>
        <w:rPr/>
      </w:pPr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Наименование – МУЗ МСЧ №9 им.М.А.Тверье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Руководитель – главный врач Падруль М.М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Адрес: 614990, г. Пермь, ул.Бр.Игнатовых, 2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Телефон: (342) 221-73-61, 221-75-20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/>
      </w:pPr>
      <w:r>
        <w:rPr>
          <w:b/>
          <w:i/>
        </w:rPr>
        <w:t>Предмет аукциона</w:t>
      </w:r>
      <w:r>
        <w:rPr>
          <w:b/>
        </w:rPr>
        <w:t xml:space="preserve">: </w:t>
      </w:r>
      <w:r>
        <w:rPr/>
        <w:t>заключение муниципального контракта на поставку медицинского оборудования для муниципального учреждения здравоохранения «Медсанчасть №9 им.М.А.Тверье» по 11 лотам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i/>
        </w:rPr>
        <w:t>Начальная (максимальная) цена контракта:</w:t>
      </w: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лота №1 – 2 700 000,00 руб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лота №2 – 1 700 000,00 руб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лота №3 – 960 000,00 руб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лота №4 – 1 400 000,00 руб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лота №5 – 500 000,00 руб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лота №6 – 800 000,00 руб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лота №7- 720 000,00 руб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лота № 8- 1 500 000,00 руб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лота № 9- 2 500 000, 00 руб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лота № 10 – 600 000,00 руб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лот № 11 – 195 000,00 руб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 xml:space="preserve">Извещение о проведении  аукциона № 117А было опубликовано в «Официальном бюллетене органов местного самоуправления муниципального образования город Пермь» №33 от 13.05.2008г. и размещено на сайте администрации города Перми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 13.05.08. одновременно с документацией о проведении аукциона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1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До окончания срока подачи заявок на участие в аукционе, указанного в извещении о проведении аукциона было подано 2(две) заявки на участие в аукционе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Комиссия рассмотрела в соответствии с требованиями документации об аукционе заявки следующих участников размещения заказа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075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  <w:tab w:val="left" w:pos="8085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иалог», 614000, г. Пермь, ул. 25 Октября,38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 Медуниверсал – М», 614094, г. Пермь, ул. Челюскинцев,13</w:t>
            </w:r>
          </w:p>
        </w:tc>
      </w:tr>
    </w:tbl>
    <w:p>
      <w:pPr>
        <w:pStyle w:val="Normal"/>
        <w:tabs>
          <w:tab w:val="clear" w:pos="709"/>
          <w:tab w:val="left" w:pos="5655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аукционе представлена в Приложении</w:t>
        <w:br/>
        <w:t>№ 1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миссия приняла следующие </w:t>
      </w:r>
      <w:r>
        <w:rPr>
          <w:b/>
        </w:rPr>
        <w:t>решения</w:t>
      </w:r>
      <w:r>
        <w:rPr>
          <w:i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Отказать в допуске к участию в аукционе ООО «Медуниверсал – М» (614094, г.Пермь, ул.Челюскинцев, 13) на основании п.4 ч.1 ст.12 Федерального закона №94-ФЗ от 21.07.2007г. – копии заверены не в соответствии с требованиями раздела </w:t>
      </w:r>
      <w:r>
        <w:rPr>
          <w:lang w:val="en-US"/>
        </w:rPr>
        <w:t>II</w:t>
      </w:r>
      <w:r>
        <w:rPr/>
        <w:t xml:space="preserve"> аукционной документации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олосовали: Брагина О.В. – за, Щелоков В.В. – за, Гобеджашвили О.Г. – за, Чазова Е.К. – за.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Отказать в допуске к участию в аукционе ООО «Диалог» (614000, г.Пермь, ул. 25 Октября, 38) на основании п.4 ч.1 ст.12 Федерального закона №94-ФЗ от 21.07.2007г. – копии заверены не в соответствии с требованиями раздела </w:t>
      </w:r>
      <w:r>
        <w:rPr>
          <w:lang w:val="en-US"/>
        </w:rPr>
        <w:t>II</w:t>
      </w:r>
      <w:r>
        <w:rPr/>
        <w:t xml:space="preserve"> аукционной документации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олосовали: Брагина О.В. – за, Щелоков В.В. – за, Гобеджашвили О.Г. – за, Чазова Е.К. – за.</w:t>
      </w:r>
    </w:p>
    <w:p>
      <w:pPr>
        <w:pStyle w:val="Normal"/>
        <w:ind w:left="360" w:hanging="0"/>
        <w:jc w:val="both"/>
        <w:rPr/>
      </w:pP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bCs/>
        </w:rPr>
      </w:pPr>
      <w:r>
        <w:rPr>
          <w:bCs/>
        </w:rPr>
        <w:t>На основании ч.5 ст.36 Федерального закона №94-ФЗ от 21.07.2007г. признать аукцион по лоту №1 не состоявшимся в связи с решением об отказе в допуске к участию в аукционе всех участников размещения заказ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Лот№2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До окончания срока подачи заявок на участие в аукционе, указанного в извещении о проведении аукциона было подано 3(три) заявки на участие в аукционе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Комиссия рассмотрела в соответствии с требованиями документации об аукционе заявки следующих участников размещения заказа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075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  <w:tab w:val="left" w:pos="8085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О « Дельрус», 620010, г. Екатеринбург, ул. Посадская, 23 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  <w:tab w:val="left" w:pos="8085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уппа   ВЕК», 614045, г. Пермь, ул. Луначарского, 74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  <w:tab w:val="left" w:pos="8085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 Перммедтехника»,614990, г. Пермь, ул. Куйбышева, 46</w:t>
              <w:tab/>
            </w:r>
          </w:p>
        </w:tc>
      </w:tr>
    </w:tbl>
    <w:p>
      <w:pPr>
        <w:pStyle w:val="Normal"/>
        <w:tabs>
          <w:tab w:val="clear" w:pos="709"/>
          <w:tab w:val="left" w:pos="5655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аукционе представлена в Приложении</w:t>
        <w:br/>
        <w:t>№ 2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миссия приняла следующие </w:t>
      </w:r>
      <w:r>
        <w:rPr>
          <w:b/>
        </w:rPr>
        <w:t>решения</w:t>
      </w:r>
      <w:r>
        <w:rPr>
          <w:i/>
        </w:rPr>
        <w:t>: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bCs/>
        </w:rPr>
      </w:pPr>
      <w:r>
        <w:rPr>
          <w:bCs/>
        </w:rPr>
        <w:t>1. Допустить к участию в аукционе и признать участником аукциона ООО «Группа ВЕК» (614045, г.Пермь, ул. Луначарского, 74)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олосовали: Брагина О.В. – за, Щелоков В.В. – за, Гобеджашвили О.Г. – за, Чазова Е.К. – за.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/>
        <w:t xml:space="preserve">2. Отказать в допуске к участию в аукционе ООО «Перммедтехника» (614990, г.Пермь, ул. Куйбышева, 46) на основании п.4 ч.1 ст.12 Федерального закона №94-ФЗ от 21.07.2007г. – копии заверены не в соответствии с требованиями  раздела </w:t>
      </w:r>
      <w:r>
        <w:rPr>
          <w:lang w:val="en-US"/>
        </w:rPr>
        <w:t>II</w:t>
      </w:r>
      <w:r>
        <w:rPr/>
        <w:t xml:space="preserve"> аукционной документации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олосовали: Брагина О.В. – за, Щелоков В.В. – за, Гобеджашвили О.Г. – за, Чазова Е.К. – за.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/>
        <w:t xml:space="preserve">3. </w:t>
      </w:r>
      <w:r>
        <w:rPr>
          <w:bCs/>
        </w:rPr>
        <w:t>Допустить к участию в аукционе и признать участником аукциона ЗАО «Дельрус» (620010, г.Екатеринбург, ул.Посадская, 23)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олосовали: Брагина О.В. – против, Щелоков В.В. – за, Гобеджашвили О.Г. – за, Чазова Е.К. – за.</w:t>
      </w:r>
    </w:p>
    <w:p>
      <w:pPr>
        <w:pStyle w:val="Normal"/>
        <w:ind w:left="70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/>
        <w:t xml:space="preserve">4. Отказать в допуске к участию в аукционе ЗАО «Дельрус» (620010, г.Екатеринбург, ул.Посадская, 23) на основании п.4 ч.1 ст.12 Федерального закона №94-ФЗ от 21.07.2007г. – копии заверены не в соответствии с требованиями раздела </w:t>
      </w:r>
      <w:r>
        <w:rPr>
          <w:lang w:val="en-US"/>
        </w:rPr>
        <w:t>II</w:t>
      </w:r>
      <w:r>
        <w:rPr/>
        <w:t xml:space="preserve">  аукционной документации,  п.3 ч.1 ст.12 – не соответствие разделу </w:t>
      </w:r>
      <w:r>
        <w:rPr>
          <w:lang w:val="en-US"/>
        </w:rPr>
        <w:t>VIII</w:t>
      </w:r>
      <w:r>
        <w:rPr/>
        <w:t xml:space="preserve"> аукционной документации – денежные средства в качестве обеспечения заявки на участие в аукционе внесены от ООО «Дельрус МТ».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Голосовали: </w:t>
      </w:r>
      <w:r>
        <w:rPr/>
        <w:t>Брагина О.В. – за, Щелоков В.В. - против, Гобеджашвили О.Г. – против, Чазова Е.К. – против.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от №3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, указанного в извещении о проведении аукциона было подано 2(две) заявки на участие в аукционе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следующих участников размещения заказа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075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  <w:tab w:val="left" w:pos="8085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уппа  ВЕК», 614045, г. Пермь, ул. Луначарского, 74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  <w:tab w:val="left" w:pos="8085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Перммедтехника», 614990, г. Пермь, ул. Куйбышева, 46</w:t>
              <w:tab/>
            </w:r>
          </w:p>
        </w:tc>
      </w:tr>
    </w:tbl>
    <w:p>
      <w:pPr>
        <w:pStyle w:val="Normal"/>
        <w:tabs>
          <w:tab w:val="clear" w:pos="709"/>
          <w:tab w:val="left" w:pos="56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рассмотрении заявок на участие в аукционе представлена в Приложении</w:t>
        <w:br/>
        <w:t>№ 3 к настоящему протокол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i/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Допустить к участию в аукционе и признать участником аукциона ООО «Группа ВЕК» (614045, г.Пермь, ул. Луначарского, 74)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олосовали: Брагина О.В. – за, Щелоков В.В. – за, Гобеджашвили О.Г. – за, Чазова Е.К. – за.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Cs/>
          <w:sz w:val="22"/>
          <w:szCs w:val="22"/>
        </w:rPr>
        <w:t>2. Отказать в допуске к участию в аукционе ООО «Перммедтехника» (</w:t>
      </w:r>
      <w:r>
        <w:rPr>
          <w:sz w:val="22"/>
          <w:szCs w:val="22"/>
        </w:rPr>
        <w:t xml:space="preserve">614990, г. Пермь, ул. Куйбышева, 46) </w:t>
      </w:r>
      <w:r>
        <w:rPr/>
        <w:t xml:space="preserve">на основании п.4 ч.1 ст.12 Федерального закона №94-ФЗ от 21.07.2007г. - </w:t>
      </w:r>
      <w:r>
        <w:rPr>
          <w:bCs/>
          <w:sz w:val="22"/>
          <w:szCs w:val="22"/>
        </w:rPr>
        <w:t xml:space="preserve">копии заверены не в соответствие с требованиями </w:t>
      </w:r>
      <w:r>
        <w:rPr/>
        <w:t xml:space="preserve">раздела </w:t>
      </w:r>
      <w:r>
        <w:rPr>
          <w:lang w:val="en-US"/>
        </w:rPr>
        <w:t>II</w:t>
      </w:r>
      <w:r>
        <w:rPr>
          <w:bCs/>
          <w:sz w:val="22"/>
          <w:szCs w:val="22"/>
        </w:rPr>
        <w:t xml:space="preserve"> аукционной документации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олосовали: Брагина О.В. – за, Щелоков В.В. – за, Гобеджашвили О.Г. – за, Чазова Е.К. – за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3. </w:t>
      </w:r>
      <w:r>
        <w:rPr>
          <w:bCs/>
          <w:sz w:val="22"/>
          <w:szCs w:val="22"/>
        </w:rPr>
        <w:t>На основании ч.5 ст.36 Федерального закона №94-ФЗ от 21.07.2007г. признать аукцион по лоту №3 не состоявшимся в связи с признанием только одного участника размещения заказа, подавшего заявку на участие в аукционе, участником аукциона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от №4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, указанного в извещении о проведении аукциона было подано 2(две) заявки на участие в аукционе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следующих участников размещения заказа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075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  <w:tab w:val="left" w:pos="8085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уппа   ВЕК», 614045, г. Пермь, ул. Луначарского, 74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  <w:tab w:val="left" w:pos="8085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Перммедтехника», 614990, г. Пермь, ул. Куйбышева, 46</w:t>
              <w:tab/>
            </w:r>
          </w:p>
        </w:tc>
      </w:tr>
    </w:tbl>
    <w:p>
      <w:pPr>
        <w:pStyle w:val="Normal"/>
        <w:tabs>
          <w:tab w:val="clear" w:pos="709"/>
          <w:tab w:val="left" w:pos="56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рассмотрении заявок на участие в аукционе представлена в Приложении</w:t>
        <w:br/>
        <w:t>№ 4 к настоящему протокол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i/>
          <w:sz w:val="22"/>
          <w:szCs w:val="22"/>
        </w:rPr>
        <w:t>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Допустить к участию в аукционе и признать участником аукциона ООО «Группа ВЕК» (614045, г.Пермь, ул. Луначарского, 74)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олосовали: Брагина О.В. – за, Щелоков В.В. – за, Гобеджашвили О.Г. – за, Чазова Е.К. – за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Cs/>
          <w:sz w:val="22"/>
          <w:szCs w:val="22"/>
        </w:rPr>
        <w:t>2. Отказать в допуске к участию в аукционе ООО «Перммедтехника» (</w:t>
      </w:r>
      <w:r>
        <w:rPr>
          <w:sz w:val="22"/>
          <w:szCs w:val="22"/>
        </w:rPr>
        <w:t xml:space="preserve">614990, г. Пермь, ул. Куйбышева, 46) </w:t>
      </w:r>
      <w:r>
        <w:rPr/>
        <w:t xml:space="preserve">на основании п.4 ч.1 ст.12 Федерального закона №94-ФЗ от 21.07.2007г. - </w:t>
      </w:r>
      <w:r>
        <w:rPr>
          <w:bCs/>
          <w:sz w:val="22"/>
          <w:szCs w:val="22"/>
        </w:rPr>
        <w:t xml:space="preserve">копии заверены не в соответствие с требованиями </w:t>
      </w:r>
      <w:r>
        <w:rPr/>
        <w:t xml:space="preserve">раздела </w:t>
      </w:r>
      <w:r>
        <w:rPr>
          <w:lang w:val="en-US"/>
        </w:rPr>
        <w:t>II</w:t>
      </w:r>
      <w:r>
        <w:rPr>
          <w:bCs/>
          <w:sz w:val="22"/>
          <w:szCs w:val="22"/>
        </w:rPr>
        <w:t xml:space="preserve"> аукционной документации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олосовали: Брагина О.В. – за, Щелоков В.В. – за, Гобеджашвили О.Г. – за, Чазова Е.К. – за.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3. </w:t>
      </w:r>
      <w:r>
        <w:rPr>
          <w:bCs/>
          <w:sz w:val="22"/>
          <w:szCs w:val="22"/>
        </w:rPr>
        <w:t>На основании ч.5 ст.36 Федерального закона №94-ФЗ от 21.07.2007г. признать аукцион по лоту №4 не состоявшимся в связи с признанием только одного участника размещения заказа, подавшего заявку на участие в аукционе, участником аукциона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от №5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, указанного в извещении о проведении аукциона было подано 3(три) заявки на участие в аукционе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следующих участников размещения заказа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075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  <w:tab w:val="left" w:pos="8085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уппа  ВЕК», 614045, г. Пермь, ул. Луначарского, 74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  <w:tab w:val="left" w:pos="8085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Перммедтехника», 614990, г. Пермь, ул. Куйбышева, 46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  <w:tab w:val="left" w:pos="8085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Медуниверсал – М», 614094, г. Пермь, ул. Челюскинцев,13</w:t>
              <w:tab/>
            </w:r>
          </w:p>
        </w:tc>
      </w:tr>
    </w:tbl>
    <w:p>
      <w:pPr>
        <w:pStyle w:val="Normal"/>
        <w:tabs>
          <w:tab w:val="clear" w:pos="709"/>
          <w:tab w:val="left" w:pos="56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рассмотрении заявок на участие в аукционе представлена в Приложении</w:t>
        <w:br/>
        <w:t>№ 5 к настоящему протокол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i/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Допустить к участию в аукционе и признать участником аукциона ООО «Группа ВЕК» (614045, г.Пермь, ул. Луначарского, 74)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Голосовали: Брагина О.В. – за, Щелоков В.В. – за, Гобеджашвили О.Г. – за, Чазова Е.К. – за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Cs/>
          <w:sz w:val="22"/>
          <w:szCs w:val="22"/>
        </w:rPr>
        <w:t>2. Отказать в допуске к участию в аукционе ООО «Перммедтехника» (</w:t>
      </w:r>
      <w:r>
        <w:rPr>
          <w:sz w:val="22"/>
          <w:szCs w:val="22"/>
        </w:rPr>
        <w:t xml:space="preserve">614990, г. Пермь, ул. Куйбышева, 46) </w:t>
      </w:r>
      <w:r>
        <w:rPr/>
        <w:t xml:space="preserve">на основании п.4 ч.1 ст.12 Федерального закона №94-ФЗ от 21.07.2007г. - </w:t>
      </w:r>
      <w:r>
        <w:rPr>
          <w:bCs/>
          <w:sz w:val="22"/>
          <w:szCs w:val="22"/>
        </w:rPr>
        <w:t xml:space="preserve">копии заверены не в соответствие с требованиями </w:t>
      </w:r>
      <w:r>
        <w:rPr/>
        <w:t xml:space="preserve">раздела </w:t>
      </w:r>
      <w:r>
        <w:rPr>
          <w:lang w:val="en-US"/>
        </w:rPr>
        <w:t>II</w:t>
      </w:r>
      <w:r>
        <w:rPr>
          <w:bCs/>
          <w:sz w:val="22"/>
          <w:szCs w:val="22"/>
        </w:rPr>
        <w:t xml:space="preserve"> аукционной документации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олосовали: Брагина О.В. – за, Щелоков В.В. – за, Гобеджашвили О.Г. – за, Чазова Е.К. – за.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/>
      </w:pPr>
      <w:r>
        <w:rPr>
          <w:bCs/>
          <w:sz w:val="22"/>
          <w:szCs w:val="22"/>
        </w:rPr>
        <w:t>3. Отказать в допуске к участию в аукционе ООО «Медуниверсал - М» (</w:t>
      </w:r>
      <w:r>
        <w:rPr>
          <w:sz w:val="22"/>
          <w:szCs w:val="22"/>
        </w:rPr>
        <w:t xml:space="preserve">614094, г. Пермь, ул. Челюскинцев,13) </w:t>
      </w:r>
      <w:r>
        <w:rPr/>
        <w:t xml:space="preserve">на основании п.4 ч.1 ст.12 Федерального закона №94-ФЗ от 21.07.2007г. - </w:t>
      </w:r>
      <w:r>
        <w:rPr>
          <w:bCs/>
          <w:sz w:val="22"/>
          <w:szCs w:val="22"/>
        </w:rPr>
        <w:t xml:space="preserve">копии заверены не в соответствие с требованиями </w:t>
      </w:r>
      <w:r>
        <w:rPr/>
        <w:t xml:space="preserve">раздела </w:t>
      </w:r>
      <w:r>
        <w:rPr>
          <w:lang w:val="en-US"/>
        </w:rPr>
        <w:t>II</w:t>
      </w:r>
      <w:r>
        <w:rPr>
          <w:bCs/>
          <w:sz w:val="22"/>
          <w:szCs w:val="22"/>
        </w:rPr>
        <w:t xml:space="preserve"> аукционной документации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олосовали: Брагина О.В. – за, Щелоков В.В. – за, Гобеджашвили О.Г. – за, Чазова Е.К. – за.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4. На основании ч.5 ст.36 Федерального закона №94-ФЗ от 21.07.2007г. признать аукцион по  лоту №5 не состоявшимся в связи с признанием только одного участника размещения заказа, подавшего заявку на участие в аукционе, участником аукциона.</w:t>
      </w:r>
    </w:p>
    <w:p>
      <w:pPr>
        <w:pStyle w:val="Normal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от №6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, указанного в извещении о проведении аукциона было подано 3(три) заявки на участие в аукционе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следующих участников размещения заказа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075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  <w:tab w:val="left" w:pos="8085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уппа  ВЕК», 614045, г. Пермь, ул. Луначарского, 74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  <w:tab w:val="left" w:pos="8085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медтехника» 614990, г. Пермь, ул. Куйбышева, 46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  <w:tab w:val="left" w:pos="8085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универсал – М»,  614094, г. Пермь, ул. Челюскинцев,13</w:t>
              <w:tab/>
            </w:r>
          </w:p>
        </w:tc>
      </w:tr>
    </w:tbl>
    <w:p>
      <w:pPr>
        <w:pStyle w:val="Normal"/>
        <w:tabs>
          <w:tab w:val="clear" w:pos="709"/>
          <w:tab w:val="left" w:pos="56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рассмотрении заявок на участие в аукционе представлена в Приложении</w:t>
        <w:br/>
        <w:t>№ 6 к настоящему протокол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i/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Допустить к участию в аукционе и признать участником аукциона ООО «Группа ВЕК» (614045, г.Пермь, ул. Луначарского, 74)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олосовали: Брагина О.В. – за, Щелоков В.В. – за, Гобеджашвили О.Г. – за, Чазова Е.К. – за.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Cs/>
          <w:sz w:val="22"/>
          <w:szCs w:val="22"/>
        </w:rPr>
        <w:t>2. Отказать в допуске к участию в аукционе ООО «Перммедтехника» (</w:t>
      </w:r>
      <w:r>
        <w:rPr>
          <w:sz w:val="22"/>
          <w:szCs w:val="22"/>
        </w:rPr>
        <w:t xml:space="preserve">614990, г. Пермь, ул. Куйбышева, 46) </w:t>
      </w:r>
      <w:r>
        <w:rPr/>
        <w:t xml:space="preserve">на основании п.4 ч.1 ст.12 Федерального закона №94-ФЗ от 21.07.2007г. - </w:t>
      </w:r>
      <w:r>
        <w:rPr>
          <w:bCs/>
          <w:sz w:val="22"/>
          <w:szCs w:val="22"/>
        </w:rPr>
        <w:t xml:space="preserve">копии заверены не в соответствие с требованиями </w:t>
      </w:r>
      <w:r>
        <w:rPr/>
        <w:t xml:space="preserve">раздела </w:t>
      </w:r>
      <w:r>
        <w:rPr>
          <w:lang w:val="en-US"/>
        </w:rPr>
        <w:t>II</w:t>
      </w:r>
      <w:r>
        <w:rPr/>
        <w:t xml:space="preserve">  </w:t>
      </w:r>
      <w:r>
        <w:rPr>
          <w:bCs/>
          <w:sz w:val="22"/>
          <w:szCs w:val="22"/>
        </w:rPr>
        <w:t>аукционной документации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олосовали: Брагина О.В. – за, Щелоков В.В. – за, Гобеджашвили О.Г. – за, Чазова Е.К. – за.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/>
      </w:pPr>
      <w:r>
        <w:rPr>
          <w:bCs/>
          <w:sz w:val="22"/>
          <w:szCs w:val="22"/>
        </w:rPr>
        <w:t>3. Отказать в допуске к участию в аукционе ООО «Медуниверсал - М» (</w:t>
      </w:r>
      <w:r>
        <w:rPr>
          <w:sz w:val="22"/>
          <w:szCs w:val="22"/>
        </w:rPr>
        <w:t xml:space="preserve">614094, г. Пермь, ул. Челюскинцев,13) </w:t>
      </w:r>
      <w:r>
        <w:rPr/>
        <w:t xml:space="preserve">на основании п.4 ч.1 ст.12 Федерального закона №94-ФЗ от 21.07.2007г. - </w:t>
      </w:r>
      <w:r>
        <w:rPr>
          <w:bCs/>
          <w:sz w:val="22"/>
          <w:szCs w:val="22"/>
        </w:rPr>
        <w:t xml:space="preserve">копии заверены не в соответствие с требованиями </w:t>
      </w:r>
      <w:r>
        <w:rPr/>
        <w:t xml:space="preserve">раздела </w:t>
      </w:r>
      <w:r>
        <w:rPr>
          <w:lang w:val="en-US"/>
        </w:rPr>
        <w:t>II</w:t>
      </w:r>
      <w:r>
        <w:rPr>
          <w:bCs/>
          <w:sz w:val="22"/>
          <w:szCs w:val="22"/>
        </w:rPr>
        <w:t xml:space="preserve"> аукционной документации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олосовали: Брагина О.В. – за, Щелоков В.В. – за, Гобеджашвили О.Г. – за, Чазова Е.К. – за.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4. На основании ч.5 ст.36 Федерального закона №94-ФЗ от 21.07.2007г. признать аукцион по  лоту №6 не состоявшимся в связи с признанием только одного участника размещения заказа, подавшего заявку на участие в аукционе, участником аукциона.</w:t>
      </w:r>
    </w:p>
    <w:p>
      <w:pPr>
        <w:pStyle w:val="Normal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от №7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, указанного в извещении о проведении аукциона было подано 2(две) заявки на участие в аукционе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следующих участников размещения заказа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075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  <w:tab w:val="left" w:pos="8085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уппа  ВЕК», 614045, г. Пермь, ул. Луначарского, 74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  <w:tab w:val="left" w:pos="8085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 Киль-Прикамье», 614064, г.Пермь, ул.Г.Хасана, 37 «Б»</w:t>
              <w:tab/>
            </w:r>
          </w:p>
        </w:tc>
      </w:tr>
    </w:tbl>
    <w:p>
      <w:pPr>
        <w:pStyle w:val="Normal"/>
        <w:tabs>
          <w:tab w:val="clear" w:pos="709"/>
          <w:tab w:val="left" w:pos="56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рассмотрении заявок на участие в аукционе представлена в Приложении</w:t>
        <w:br/>
        <w:t>№ 7 к настоящему протокол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i/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Допустить к участию в аукционе и признать участником аукциона ООО «Группа ВЕК» (614045, г.Пермь, ул. Луначарского, 74)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олосовали: Брагина О.В. – за, Щелоков В.В. – за, Гобеджашвили О.Г. – за, Чазова Е.К. – за.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/>
      </w:pPr>
      <w:r>
        <w:rPr>
          <w:bCs/>
          <w:sz w:val="22"/>
          <w:szCs w:val="22"/>
        </w:rPr>
        <w:t>2. Отказать в допуске к участию в аукционе ЗАО «Киль-Прикамье» (</w:t>
      </w:r>
      <w:r>
        <w:rPr>
          <w:sz w:val="22"/>
          <w:szCs w:val="22"/>
        </w:rPr>
        <w:t xml:space="preserve">614064, г.Пермь, ул.Г.Хасана, 37 «Б») </w:t>
      </w:r>
      <w:r>
        <w:rPr/>
        <w:t xml:space="preserve">на основании п.4 ч.1 ст.12 Федерального закона №94-ФЗ от 21.07.2007г.  - </w:t>
      </w:r>
      <w:r>
        <w:rPr>
          <w:bCs/>
          <w:sz w:val="22"/>
          <w:szCs w:val="22"/>
        </w:rPr>
        <w:t xml:space="preserve">копии заверены не в соответствие с требованиями раздела </w:t>
      </w:r>
      <w:r>
        <w:rPr>
          <w:bCs/>
          <w:sz w:val="22"/>
          <w:szCs w:val="22"/>
          <w:lang w:val="en-US"/>
        </w:rPr>
        <w:t>II</w:t>
      </w:r>
      <w:r>
        <w:rPr>
          <w:bCs/>
          <w:sz w:val="22"/>
          <w:szCs w:val="22"/>
        </w:rPr>
        <w:t xml:space="preserve"> аукционной документации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олосовали: Брагина О.В. – за, Щелоков В.В. – за, Гобеджашвили О.Г. – за, Чазова Е.К. – за.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. На основании ч.5 ст.36 Федерального закона №94-ФЗ от 21.07.2007г. признать аукцион по  лоту №7 не состоявшимся в связи с признанием только одного участника размещения заказа, подавшего заявку на участие в аукционе, участником аукциона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от №8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, указанного в извещении о проведении аукциона было подано 2(две) заявки на участие в аукционе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следующих участников размещения заказа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075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  <w:tab w:val="left" w:pos="8085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иалог», 614000, г. Пермь, ул. 25 Октября,38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Медуниверсал – М», 614094, г. Пермь, ул. Челюскинцев,13</w:t>
            </w:r>
          </w:p>
        </w:tc>
      </w:tr>
    </w:tbl>
    <w:p>
      <w:pPr>
        <w:pStyle w:val="Normal"/>
        <w:tabs>
          <w:tab w:val="clear" w:pos="709"/>
          <w:tab w:val="left" w:pos="56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рассмотрении заявок на участие в аукционе представлена в Приложении</w:t>
        <w:br/>
        <w:t>№ 8 к настоящему протокол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i/>
          <w:sz w:val="22"/>
          <w:szCs w:val="22"/>
        </w:rPr>
        <w:t>:</w:t>
      </w:r>
    </w:p>
    <w:p>
      <w:pPr>
        <w:pStyle w:val="Normal"/>
        <w:ind w:left="708" w:hanging="0"/>
        <w:jc w:val="both"/>
        <w:rPr/>
      </w:pPr>
      <w:r>
        <w:rPr/>
        <w:t xml:space="preserve">1. Отказать в допуске к участию в аукционе ООО «Медуниверсал – М» (614094, г.Пермь, ул.Челюскинцев, 13) на основании п.4 ч.1 ст.12 Федерального закона №94-ФЗ от 21.07.2007г. – копии заверены не в соответствии с требованиями раздела </w:t>
      </w:r>
      <w:r>
        <w:rPr>
          <w:lang w:val="en-US"/>
        </w:rPr>
        <w:t>II</w:t>
      </w:r>
      <w:r>
        <w:rPr/>
        <w:t xml:space="preserve"> аукционной документации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олосовали: Брагина О.В. – за, Щелоков В.В. – за, Гобеджашвили О.Г. – за, Чазова Е.К. – за.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/>
        <w:t xml:space="preserve">2.Отказать в допуске к участию в аукционе ООО «Диалог» (614000, г.Пермь, ул. 25 Октября, 38) на основании п.4 ч.1 ст.12 Федерального закона №94-ФЗ от 21.07.2007г. – копии заверены не в соответствии с требованиями раздела </w:t>
      </w:r>
      <w:r>
        <w:rPr>
          <w:lang w:val="en-US"/>
        </w:rPr>
        <w:t>II</w:t>
      </w:r>
      <w:r>
        <w:rPr/>
        <w:t xml:space="preserve"> аукционной документации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олосовали: Брагина О.В. – за, Щелоков В.В. – за, Гобеджашвили О.Г. – за, Чазова Е.К. – за.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. На основании ч.5 ст.36 Федерального закона №94-ФЗ от 21.07.2007г. признать аукцион по лоту №8 не состоявшимся в связи с решением об отказе в допуске к участию в аукционе всех участников размещения заказа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от №9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, указанного в извещении о проведении аукциона было подано 2(две) заявки на участие в аукционе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следующих участников размещения заказа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075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  <w:tab w:val="left" w:pos="8085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 Дельрус», 620010, г. Екатеринбург, ул. Посадская, 23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цина – Прикамье», 614081, г. Пермь, ул.Голева, 10Б</w:t>
            </w:r>
          </w:p>
        </w:tc>
      </w:tr>
    </w:tbl>
    <w:p>
      <w:pPr>
        <w:pStyle w:val="Normal"/>
        <w:tabs>
          <w:tab w:val="clear" w:pos="709"/>
          <w:tab w:val="left" w:pos="56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рассмотрении заявок на участие в аукционе представлена в Приложении</w:t>
        <w:br/>
        <w:t>№ 9 к настоящему протокол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i/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68" w:leader="none"/>
        </w:tabs>
        <w:jc w:val="both"/>
        <w:rPr/>
      </w:pPr>
      <w:r>
        <w:rPr/>
        <w:t xml:space="preserve">Отказать в допуске к участию в аукционе ЗАО «Дельрус» (620010, г.Екатеринбург, ул.Посадская, 23) на основании п.4 ч.1 ст.12 Федерального закона №94-ФЗ от 21.07.2007г. – копии заверены не в соответствии с требованиями раздела </w:t>
      </w:r>
      <w:r>
        <w:rPr>
          <w:lang w:val="en-US"/>
        </w:rPr>
        <w:t>II</w:t>
      </w:r>
      <w:r>
        <w:rPr/>
        <w:t xml:space="preserve"> аукционной документации, п.3 ч1. ст12 - не соответствие разделу </w:t>
      </w:r>
      <w:r>
        <w:rPr>
          <w:lang w:val="en-US"/>
        </w:rPr>
        <w:t>VIII</w:t>
      </w:r>
      <w:r>
        <w:rPr/>
        <w:t xml:space="preserve"> аукционной документации - денежные средства в качестве обеспечения заявки на участие в аукционе внесены от ООО «Дельрус МТ».</w:t>
      </w:r>
    </w:p>
    <w:p>
      <w:pPr>
        <w:pStyle w:val="Normal"/>
        <w:ind w:left="360" w:hanging="0"/>
        <w:jc w:val="both"/>
        <w:rPr/>
      </w:pPr>
      <w:r>
        <w:rPr/>
        <w:t>Голосовали: Брагина О.В. – за, Щелоков В.В. - против, Гобеджашвили О.Г. – против, Чазова Е.К. – против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2.</w:t>
        <w:tab/>
        <w:t>Отказать в допуске к участию в аукционе ЗАО «Дельрус» (620010, г.Екатеринбург, ул.Посадская, 23) на основании п.1. ч.1 ст.12 Федерального закона №94-ФЗ от 21.07.2007г. –  единицы измерения длины волны в предметном предложении и техническом паспорте, представленном в составе заявки,  различаются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олосовали: Брагина О.В. – за, Щелоков В.В. – за, Гобеджашвили О.Г. – за, Чазова Е.К. – за.</w:t>
      </w:r>
    </w:p>
    <w:p>
      <w:pPr>
        <w:pStyle w:val="Normal"/>
        <w:ind w:left="70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 xml:space="preserve">3. Отказать в допуске к участию в аукционе ООО «Медицина - Прикамье» (614081, г. Пермь, ул. Голева, 10Б) на основании п.4 ч.1 ст.12 Федерального закона №94-ФЗ от 21.07.2007г. - копии заверены не в соответствие с требованиями раздела </w:t>
      </w:r>
      <w:r>
        <w:rPr>
          <w:bCs/>
          <w:sz w:val="22"/>
          <w:szCs w:val="22"/>
          <w:lang w:val="en-US"/>
        </w:rPr>
        <w:t>II</w:t>
      </w:r>
      <w:r>
        <w:rPr>
          <w:bCs/>
          <w:sz w:val="22"/>
          <w:szCs w:val="22"/>
        </w:rPr>
        <w:t xml:space="preserve"> аукционной документации, не соответствие технических характеристик пп. 1.3, 1.5, 1.7, 1.8, 1.10, 1.13, 1.17  «предметного предложения» входящего в состав заявки участника размещения заказа аналогичным пунктам Приложения №3 документации об аукционе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олосовали: Брагина О.В. – за, Щелоков В.В. – за, Гобеджашвили О.Г. – за, Чазова Е.К. – за.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4. На основании ч.5 ст.36 Федерального закона №94-ФЗ от 21.07.2007г. признать аукцион по лоту №9 не состоявшимся в связи с решением об отказе в допуске к участию в аукционе всех участников размещения заказа.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от №10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, указанного в извещении о проведении аукциона была подана 1(одна) заявка на участие в аукционе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следующих участников размещения заказа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075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Перммедтехника», 614990, г. Пермь, ул. Куйбышева, 46</w:t>
            </w:r>
          </w:p>
        </w:tc>
      </w:tr>
    </w:tbl>
    <w:p>
      <w:pPr>
        <w:pStyle w:val="Normal"/>
        <w:tabs>
          <w:tab w:val="clear" w:pos="709"/>
          <w:tab w:val="left" w:pos="56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рассмотрении заявок на участие в аукционе представлена в Приложении</w:t>
        <w:br/>
        <w:t>№ 10 к настоящему протокол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i/>
          <w:sz w:val="22"/>
          <w:szCs w:val="22"/>
        </w:rPr>
        <w:t>:</w:t>
      </w:r>
    </w:p>
    <w:p>
      <w:pPr>
        <w:pStyle w:val="Normal"/>
        <w:ind w:left="720" w:hanging="0"/>
        <w:jc w:val="both"/>
        <w:rPr/>
      </w:pPr>
      <w:r>
        <w:rPr>
          <w:bCs/>
          <w:sz w:val="22"/>
          <w:szCs w:val="22"/>
        </w:rPr>
        <w:t>1. Отказать в допуске к участию в аукционе ООО «Перммедтехника» (</w:t>
      </w:r>
      <w:r>
        <w:rPr>
          <w:sz w:val="22"/>
          <w:szCs w:val="22"/>
        </w:rPr>
        <w:t xml:space="preserve">614990, г. Пермь, ул. Куйбышева, 46) </w:t>
      </w:r>
      <w:r>
        <w:rPr/>
        <w:t xml:space="preserve">на основании п.4 ч.1 ст.12 Федерального закона №94-ФЗ от 21.07.2007г. - </w:t>
      </w:r>
      <w:r>
        <w:rPr>
          <w:bCs/>
          <w:sz w:val="22"/>
          <w:szCs w:val="22"/>
        </w:rPr>
        <w:t xml:space="preserve">копии заверены не в соответствие с требованиями раздела </w:t>
      </w:r>
      <w:r>
        <w:rPr>
          <w:bCs/>
          <w:sz w:val="22"/>
          <w:szCs w:val="22"/>
          <w:lang w:val="en-US"/>
        </w:rPr>
        <w:t>II</w:t>
      </w:r>
      <w:r>
        <w:rPr>
          <w:bCs/>
          <w:sz w:val="22"/>
          <w:szCs w:val="22"/>
        </w:rPr>
        <w:t xml:space="preserve"> аукционной документации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олосовали: Брагина О.В. – за, Щелоков В.В. – за, Гобеджашвили О.Г. – за, Чазова Е.К. – за.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На основании ч.5 ст.36 Федерального закона №94-ФЗ от 21.07.2007г. признать аукцион по лоту №10 не состоявшимся в связи с решением об отказе в допуске к участию в аукционе всех участников размещения заказа.</w:t>
      </w:r>
    </w:p>
    <w:p>
      <w:pPr>
        <w:pStyle w:val="Normal"/>
        <w:ind w:left="70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от №11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, указанного в извещении о проведении аукциона была подана 1(одна) заявка на участие в аукционе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следующих участников размещения заказа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075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СпецПриборСервис», 614066, г. Пермь, ул. Сов. Армии, 6, оф.3</w:t>
            </w:r>
          </w:p>
        </w:tc>
      </w:tr>
    </w:tbl>
    <w:p>
      <w:pPr>
        <w:pStyle w:val="Normal"/>
        <w:tabs>
          <w:tab w:val="clear" w:pos="709"/>
          <w:tab w:val="left" w:pos="56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рассмотрении заявок на участие в аукционе представлена в Приложении</w:t>
        <w:br/>
        <w:t>№ 11 к настоящему протокол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i/>
          <w:sz w:val="22"/>
          <w:szCs w:val="22"/>
        </w:rPr>
        <w:t>:</w:t>
      </w:r>
    </w:p>
    <w:p>
      <w:pPr>
        <w:pStyle w:val="Normal"/>
        <w:ind w:left="720" w:hanging="0"/>
        <w:jc w:val="both"/>
        <w:rPr/>
      </w:pPr>
      <w:r>
        <w:rPr>
          <w:bCs/>
          <w:sz w:val="22"/>
          <w:szCs w:val="22"/>
        </w:rPr>
        <w:t>1. Отказать в допуске к участию в аукционе ООО «СпецПриборСервис» (</w:t>
      </w:r>
      <w:r>
        <w:rPr>
          <w:sz w:val="22"/>
          <w:szCs w:val="22"/>
        </w:rPr>
        <w:t xml:space="preserve">614066, г. Пермь, ул. Сов. Армии, 6, оф.3) </w:t>
      </w:r>
      <w:r>
        <w:rPr/>
        <w:t xml:space="preserve">на основании п.4 ч.1 ст.12  Федерального закона №94-ФЗ от 21.07.2007г. — </w:t>
      </w:r>
      <w:r>
        <w:rPr>
          <w:bCs/>
          <w:sz w:val="22"/>
          <w:szCs w:val="22"/>
        </w:rPr>
        <w:t xml:space="preserve">копии заверены не в соответствие с требованиями раздела </w:t>
      </w:r>
      <w:r>
        <w:rPr>
          <w:bCs/>
          <w:sz w:val="22"/>
          <w:szCs w:val="22"/>
          <w:lang w:val="en-US"/>
        </w:rPr>
        <w:t>II</w:t>
      </w:r>
      <w:r>
        <w:rPr>
          <w:bCs/>
          <w:sz w:val="22"/>
          <w:szCs w:val="22"/>
        </w:rPr>
        <w:t xml:space="preserve"> аукционной документации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олосовали: Брагина О.В. – за, Щелоков В.В. – за, Гобеджашвили О.Г. – за, Чазова Е.К. – за.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На основании ч.5 ст.36 Федерального закона №94-ФЗ от 21.07.2007г. признать аукцион по лоту №11 не состоявшимся в связи с решением об отказе в допуске к участию в аукционе всех участников размещения заказа.</w:t>
      </w:r>
    </w:p>
    <w:p>
      <w:pPr>
        <w:pStyle w:val="TextBodyIndent"/>
        <w:ind w:left="0" w:right="0" w:hanging="0"/>
        <w:jc w:val="both"/>
        <w:rPr>
          <w:bCs/>
          <w:sz w:val="22"/>
          <w:szCs w:val="26"/>
          <w:vertAlign w:val="superscript"/>
        </w:rPr>
      </w:pPr>
      <w:r>
        <w:rPr>
          <w:bCs/>
          <w:sz w:val="22"/>
          <w:szCs w:val="26"/>
          <w:vertAlign w:val="superscript"/>
        </w:rPr>
      </w:r>
    </w:p>
    <w:p>
      <w:pPr>
        <w:pStyle w:val="Normal"/>
        <w:tabs>
          <w:tab w:val="clear" w:pos="709"/>
          <w:tab w:val="left" w:pos="5040" w:leader="none"/>
          <w:tab w:val="left" w:pos="5664" w:leader="none"/>
          <w:tab w:val="left" w:pos="6372" w:leader="none"/>
          <w:tab w:val="left" w:pos="853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ствующий:</w:t>
        <w:tab/>
        <w:tab/>
        <w:t>Брагина О.В.</w:t>
      </w:r>
    </w:p>
    <w:p>
      <w:pPr>
        <w:pStyle w:val="Normal"/>
        <w:tabs>
          <w:tab w:val="clear" w:pos="709"/>
          <w:tab w:val="left" w:pos="5040" w:leader="none"/>
          <w:tab w:val="left" w:pos="5664" w:leader="none"/>
          <w:tab w:val="left" w:pos="6372" w:leader="none"/>
          <w:tab w:val="left" w:pos="853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</w:t>
        <w:tab/>
        <w:tab/>
        <w:t>Щелоков В.В.</w:t>
      </w:r>
    </w:p>
    <w:p>
      <w:pPr>
        <w:pStyle w:val="Normal"/>
        <w:tabs>
          <w:tab w:val="clear" w:pos="709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Гобеджашвили О.Г.</w:t>
      </w:r>
    </w:p>
    <w:p>
      <w:pPr>
        <w:pStyle w:val="Normal"/>
        <w:tabs>
          <w:tab w:val="clear" w:pos="709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секретарь комиссии:</w:t>
        <w:tab/>
        <w:tab/>
        <w:t>Чазова Е.К..</w:t>
      </w:r>
    </w:p>
    <w:p>
      <w:pPr>
        <w:pStyle w:val="Normal"/>
        <w:tabs>
          <w:tab w:val="clear" w:pos="709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  <w:tab w:val="left" w:pos="5040" w:leader="none"/>
        </w:tabs>
        <w:jc w:val="both"/>
        <w:rPr/>
      </w:pPr>
      <w:r>
        <w:rPr/>
        <w:t xml:space="preserve">Представитель заказчика </w:t>
        <w:tab/>
        <w:tab/>
        <w:t>Кетов В.А.</w:t>
      </w:r>
    </w:p>
    <w:sectPr>
      <w:type w:val="nextPage"/>
      <w:pgSz w:w="11906" w:h="16838"/>
      <w:pgMar w:left="1418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Символ сноски"/>
    <w:basedOn w:val="1"/>
    <w:qFormat/>
    <w:rPr>
      <w:vertAlign w:val="superscript"/>
    </w:rPr>
  </w:style>
  <w:style w:type="character" w:styleId="Style16">
    <w:name w:val="Верхний колонтитул Знак"/>
    <w:basedOn w:val="1"/>
    <w:qFormat/>
    <w:rPr>
      <w:sz w:val="24"/>
      <w:szCs w:val="24"/>
    </w:rPr>
  </w:style>
  <w:style w:type="character" w:styleId="Style17">
    <w:name w:val="Нижний колонтитул Знак"/>
    <w:basedOn w:val="1"/>
    <w:qFormat/>
    <w:rPr>
      <w:sz w:val="24"/>
      <w:szCs w:val="24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right="0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tabs>
        <w:tab w:val="clear" w:pos="709"/>
        <w:tab w:val="left" w:pos="252" w:leader="none"/>
      </w:tabs>
      <w:spacing w:before="0" w:after="60"/>
      <w:ind w:left="-288" w:right="0" w:hanging="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3:38:00Z</dcterms:created>
  <dc:creator>ump15</dc:creator>
  <dc:description/>
  <cp:keywords/>
  <dc:language>en-US</dc:language>
  <cp:lastModifiedBy>User</cp:lastModifiedBy>
  <cp:lastPrinted>2008-07-22T15:36:00Z</cp:lastPrinted>
  <dcterms:modified xsi:type="dcterms:W3CDTF">2008-07-22T09:37:00Z</dcterms:modified>
  <cp:revision>6</cp:revision>
  <dc:subject/>
  <dc:title>ПРОТОКОЛ № 01/03-07</dc:title>
</cp:coreProperties>
</file>