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9 от «22» июля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TextBody"/>
        <w:spacing w:lineRule="auto" w:line="24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_____ от «_____» ________________ 200__ г. о проведении запроса котировок и Приложение №1 к вышеуказанному Извещению, мы, нижеподписавшиеся, предлагаем осуществить поставку следующих товаров: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Публицистический информационно-аналитический сценарий программы в количестве 16 единиц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указать характеристики, количество (объем) поставляемых товаров)</w:t>
      </w:r>
    </w:p>
    <w:p>
      <w:pPr>
        <w:pStyle w:val="TextBody"/>
        <w:rPr/>
      </w:pPr>
      <w:r>
        <w:rPr>
          <w:b/>
          <w:sz w:val="24"/>
        </w:rPr>
        <w:t>Стоимость товара: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Предлагаемая цена товара</w:t>
      </w:r>
      <w:r>
        <w:rPr>
          <w:sz w:val="24"/>
        </w:rPr>
        <w:t xml:space="preserve"> с указанием сведений о включенных в нее расходах, в том числе расходах на страхование, гарантии, налогов, сборов и других обязательных платежей составляет: </w:t>
      </w:r>
      <w:r>
        <w:rPr/>
        <w:t>_________________________________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b/>
          <w:sz w:val="24"/>
        </w:rPr>
        <w:t>Место поставки товара:</w:t>
      </w:r>
      <w:r>
        <w:rPr>
          <w:sz w:val="24"/>
        </w:rPr>
        <w:t xml:space="preserve"> </w:t>
      </w:r>
      <w:r>
        <w:rPr>
          <w:sz w:val="24"/>
          <w:u w:val="single"/>
        </w:rPr>
        <w:t>г. Пермь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осуществления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в течение 30 (тридцати) дней с момента заключения муниципального контракта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Срок гарантии актуальности функциональных характеристик товара: </w:t>
      </w:r>
      <w:r>
        <w:rPr/>
        <w:t>6 месяцев с момента заключения муниципального контракта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Сроки и условия оплаты осуществления поставки товара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Оплата поставленного товара производится в следующем порядке: 30% от общей суммы муниципального контракта – в течение 5 банковских дней после подписания муниципального контракта; оставшиеся 70% – в течение 20 банковских дней с момента подписания сторонами акта приемки-передачи товара и предъявления счета и (или) счета-фактуры путем перечисления денежных средств на расчетный счет Исполнител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09:00Z</dcterms:created>
  <dc:creator>ОРОРС</dc:creator>
  <dc:description/>
  <cp:keywords/>
  <dc:language>en-US</dc:language>
  <cp:lastModifiedBy>СОК</cp:lastModifiedBy>
  <cp:lastPrinted>2008-07-21T17:52:00Z</cp:lastPrinted>
  <dcterms:modified xsi:type="dcterms:W3CDTF">2008-07-21T11:53:00Z</dcterms:modified>
  <cp:revision>5</cp:revision>
  <dc:subject/>
  <dc:title>Котировочная заявка</dc:title>
</cp:coreProperties>
</file>