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уществление поставки публицистического, информационно-аналитического телевизионного сценария программы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«__» ________ 2008 года</w:t>
      </w:r>
    </w:p>
    <w:p>
      <w:pPr>
        <w:pStyle w:val="Normal"/>
        <w:keepLines/>
        <w:widowControl w:val="false"/>
        <w:suppressLineNumbers/>
        <w:jc w:val="center"/>
        <w:rPr/>
      </w:pPr>
      <w:r>
        <w:rPr/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начальника управления социальной политики Шабановой Людмилы Николаевны, действующей на основании распоряжения главы администрации города № 167-р от 02.07.2008 с одной стороны, и ______________________________________________, именуемое в дальнейшем «Исполнитель», в лице руководителя организации _________________________, действующей на основании _____________________________, с другой стороны, заключили настоящий муниципальный контракт, именуемый в  дальнейшем «Контракт»,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1. 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рассмотрения и оценки котировочных заявок на закупку публицистического, информационно-аналитического телевизионного сценария программы, № ___ от ______2008 года. </w:t>
      </w:r>
    </w:p>
    <w:p>
      <w:pPr>
        <w:pStyle w:val="Normal"/>
        <w:ind w:firstLine="708"/>
        <w:rPr/>
      </w:pPr>
      <w:r>
        <w:rPr/>
        <w:t>1.2. В соответствии с настоящим Контрактом Исполнитель обязуется по заявке Муниципального заказчика осуществить поставку публицистического информационно-аналитического телевизионного сценария программы в соответствии с Приложением №1 к Извещению №___ от «__» июля 2008 года о проведении запроса котировок (Техническое задание на закупку публицистического информационно-аналитического телевизионного сценария программы), а Муниципальный заказчик обязуется оплатить полученный товар в порядке и сроки, предусмотренные настоящим Контрактом.</w:t>
      </w:r>
    </w:p>
    <w:p>
      <w:pPr>
        <w:pStyle w:val="TextBody"/>
        <w:spacing w:before="0" w:after="0"/>
        <w:ind w:firstLine="708"/>
        <w:rPr/>
      </w:pPr>
      <w:r>
        <w:rPr/>
        <w:t>1.3.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, порядок оплаты и сроки осуществления поставки товара</w:t>
      </w:r>
    </w:p>
    <w:p>
      <w:pPr>
        <w:pStyle w:val="Normal"/>
        <w:spacing w:before="0" w:after="0"/>
        <w:ind w:firstLine="709"/>
        <w:rPr/>
      </w:pPr>
      <w:r>
        <w:rPr/>
        <w:t>2.1. Стоимость оплаты осуществляемой поставки товара по настоящему Контракту составляет: ____________________ ( ).</w:t>
      </w:r>
    </w:p>
    <w:p>
      <w:pPr>
        <w:pStyle w:val="Normal"/>
        <w:spacing w:before="0" w:after="0"/>
        <w:ind w:firstLine="709"/>
        <w:rPr/>
      </w:pPr>
      <w:r>
        <w:rPr/>
        <w:t>2.2. В стоимость осуществления поставки указанного товара по настоящему Контракту включаются: все накладные расходы Исполнителя, в том числе налоги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TextBodyIndent"/>
        <w:rPr/>
      </w:pPr>
      <w:r>
        <w:rPr/>
        <w:t xml:space="preserve">2.3 Оплата осуществления поставки товара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приемки-передачи товара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Normal"/>
        <w:spacing w:before="0" w:after="0"/>
        <w:ind w:firstLine="709"/>
        <w:rPr/>
      </w:pPr>
      <w:r>
        <w:rPr/>
        <w:t>2.4. Срок осуществления поставки товара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: в течение 30 дне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существить поставку Муниципальному заказчику товара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материалов для создания публицистического, информационно-аналитического, телевизионного сценария программы, осуществить поставку 16 сценариев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утверждения версии сценариев программы не позднее 7-ми дней до срока окончания работ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ые на утверждение версии сценариев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беспечить процесс поставки товара необходимыми материалами, оборудованием и т.д., нести риск случайной гибели или повреждения указанных материало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своими силами и за свой счет устранять допущенные по его вине в процессе осуществления поставки товара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существленной поставки указанного товара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 предоставить Исполнителю заявку на создание и поставку публицистического, информационно-аналитического телевизионного сценария программы не позднее 3-х дней после подписания настоящего Контракта; предоставить информацию Исполнителю о  деятельности Муниципального заказчика, и о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утвердить представленные Исполнителем версии сценария программы в количестве 16 единиц не позднее 3-х дней до срока окончания работ, указанного в пункте 2.4.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производить оплату товаров, поставляем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существления поставки товара отступлений от условий настоящего Контракта или иных недостатков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требовать от Исполнителя поставки товара надлежащего качества, в случае допущения Исполнителем грубых ошибок или неточностей в процессе создания сценария требовать их устранения в порядке и сроки, определенные Сторонами;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1. За невыполнение или ненадлежащее выполнение обязательств по настоящему Контракту,  за допущенные в процессе осуществления поставки товара отступления от требований и  условий, предусмотренных настоящим Контрактом, Исполнитель уплачивает Муниципальному заказчику неустойку в размере 10% от стоимости поставленных товаров ненадлежащего качества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е поставленные Исполнителем товары не оплачиваются пропорционально объему непоставленных товаро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4-х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начальник управления социальной политики администрации г. Пер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702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92-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 /Шабанова Л.Н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 /                         /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38:00Z</dcterms:created>
  <dc:creator>ОРОРС</dc:creator>
  <dc:description/>
  <cp:keywords/>
  <dc:language>en-US</dc:language>
  <cp:lastModifiedBy>УСП</cp:lastModifiedBy>
  <cp:lastPrinted>2008-04-30T13:30:00Z</cp:lastPrinted>
  <dcterms:modified xsi:type="dcterms:W3CDTF">2008-07-14T14:37:00Z</dcterms:modified>
  <cp:revision>41</cp:revision>
  <dc:subject/>
  <dc:title/>
</cp:coreProperties>
</file>