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3/1 от 23 июля 2008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на санаторно-курортное лечение и оздоровление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«Городская детская клиническая больница № 18»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614068, г.Пермь, ул. Коммунистическая, 109, кабинет № 28</w:t>
      </w:r>
    </w:p>
    <w:p>
      <w:pPr>
        <w:pStyle w:val="Normal"/>
        <w:jc w:val="center"/>
        <w:rPr/>
      </w:pPr>
      <w:r>
        <w:rPr/>
        <w:t xml:space="preserve">тел. (342) 237-10-54, 237-13-46 факс (342) 237-03-24, 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 Маклакова Ольга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3 от «14» июля 2008г., (размещенном на официальном сайте Администрации города Перми «14» июля 2008г.)  </w:t>
      </w:r>
      <w:r>
        <w:rPr>
          <w:b/>
        </w:rPr>
        <w:t xml:space="preserve">до 11 часов 00 минут «30 » июля 2008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_____________________    Ю.В. Леб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9:00Z</dcterms:created>
  <dc:creator>супер</dc:creator>
  <dc:description/>
  <dc:language>en-US</dc:language>
  <cp:lastModifiedBy>супер</cp:lastModifiedBy>
  <dcterms:modified xsi:type="dcterms:W3CDTF">2008-07-22T10:29:00Z</dcterms:modified>
  <cp:revision>2</cp:revision>
  <dc:subject/>
  <dc:title>ИЗВЕЩЕНИЕ № 33/1 от 23 июля 2008г</dc:title>
</cp:coreProperties>
</file>