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3 от 23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>на текущий ремонт спортзала, подвала и санузлов</w:t>
      </w:r>
      <w:r>
        <w:rPr/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color w:val="252525"/>
          <w:spacing w:val="-6"/>
          <w:sz w:val="28"/>
          <w:szCs w:val="28"/>
        </w:rPr>
        <w:t xml:space="preserve">МОУ «Средняя общеобразовательная школа №37» г. Перми </w:t>
      </w:r>
    </w:p>
    <w:p>
      <w:pPr>
        <w:pStyle w:val="Normal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812" w:right="103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69"/>
        <w:gridCol w:w="1660"/>
        <w:gridCol w:w="796"/>
      </w:tblGrid>
      <w:tr>
        <w:trPr>
          <w:trHeight w:val="300" w:hRule="atLeast"/>
        </w:trPr>
        <w:tc>
          <w:tcPr>
            <w:tcW w:w="960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ремонт спортзал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трожка дощатых покрытий площадей Циклевка паркетных пол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ол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ыливание поверх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2 обеспылива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рытие полов лаком за 2 раз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тделыва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</w:t>
            </w:r>
            <w:r>
              <w:rPr/>
              <w:t>Установка деревянных экранов на радиаторы.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 коробок блок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эмалевыми составами по дереву с подготовкой поверхности сте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крашиваемой поверхности или покрыт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7"/>
        <w:gridCol w:w="5940"/>
        <w:gridCol w:w="635"/>
        <w:gridCol w:w="1620"/>
        <w:gridCol w:w="303"/>
        <w:gridCol w:w="796"/>
        <w:gridCol w:w="103"/>
      </w:tblGrid>
      <w:tr>
        <w:trPr>
          <w:trHeight w:val="300" w:hRule="atLeast"/>
        </w:trPr>
        <w:tc>
          <w:tcPr>
            <w:tcW w:w="10077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подвала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02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ерегородок с одинарным металлическим каркасом и однослойной обшивкой цементностружечными листами листами с обеих сторон (С 111) с изоляцией с одним дверным проем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2 перегородки за вычетом проемов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87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иты цементно-стружечные нешлифованные толщиной 1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,0742</w:t>
            </w:r>
          </w:p>
        </w:tc>
      </w:tr>
      <w:tr>
        <w:trPr>
          <w:trHeight w:val="76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крашиваемой поверхности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102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3 бетона, бутобетона и железобетона в деле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95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зменение уровня пола в здании выемкой грунта с погруз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3 грунта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00" w:hRule="atLeast"/>
        </w:trPr>
        <w:tc>
          <w:tcPr>
            <w:tcW w:w="9974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сан.узлов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демонтаж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оверхности облицов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,3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кирпичных перегородок на отдельные кирпичи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ерегородок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деревянных перегородок чистых щитовых дощатых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пол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гидроизоляции оклеечной рулонными материалами на резино-битумной мастике первый слой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изолиру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стяжек легкобетонных толщиной 20 мм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стяж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окрыт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стен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тукатурка поверхностей известковым раствором простая по камню и бетону стен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штукатурива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2,0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оверхности облицов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2,0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0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крашива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0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роем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бяные изделия для блоков входных дверей в помещение однопольных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мпл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</w:t>
            </w:r>
            <w:r>
              <w:rPr/>
              <w:t>установка  кабинок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ерегородок каркасно-филенчатых в санузлах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ерегородок и барьер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оверхности облицов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2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крашива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полотен внутренних дверей  в саузлах, кухонных, шкафных, антресольных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полоте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отна дверные деревянные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9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крашива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,9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пингалеты дверные размером 230х26 мм, оцинкованные или окрашенные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толк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2 окрашиваемой поверх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етильник для ламп накаливания местного освещения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етильник накаливания НБП-02-60-002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ампы накаливания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сантехнические работ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 трубопровод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 трубопровод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м трубопровод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рубы металлопластиковые, диам.16 мм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раковин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омплект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смесителей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водки гибкие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унитазов с краном смывным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омплект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6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писсуаров настенных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омплект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>Директор                                                                                                                 /О.М. Иванова/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 xml:space="preserve">Зам. директора по АХЧ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/Н.В. Матушкина/</w:t>
      </w:r>
    </w:p>
    <w:sectPr>
      <w:type w:val="nextPage"/>
      <w:pgSz w:w="11906" w:h="16838"/>
      <w:pgMar w:left="1083" w:right="1344" w:gutter="0" w:header="0" w:top="127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8:00Z</dcterms:created>
  <dc:creator>Галя</dc:creator>
  <dc:description/>
  <cp:keywords/>
  <dc:language>en-US</dc:language>
  <cp:lastModifiedBy>Zam</cp:lastModifiedBy>
  <cp:lastPrinted>2008-07-22T12:39:00Z</cp:lastPrinted>
  <dcterms:modified xsi:type="dcterms:W3CDTF">2008-07-22T09:03:00Z</dcterms:modified>
  <cp:revision>9</cp:revision>
  <dc:subject/>
  <dc:title>Дефектная ведомость</dc:title>
</cp:coreProperties>
</file>