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ол перевязочный передвижной (операционный универсальный для малой хирургии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4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94"/>
        <w:gridCol w:w="3011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требуемых парамет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функции или величина параметр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, модел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изводитель, страна происхожде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анитарно-эпидемиологическое заключение 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 при постав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сложных хирургический операций, в том числе амбулаторных, перевязок и обслед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кц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и опускание сто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тола (без подушек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80 до 1080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подуше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панел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панели сто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ьный наклон панели сто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енделенбургу - 30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нти-Тренделенбургу - 30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головной сек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5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спиной сек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-75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он ножной секци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90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стола, не боле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ация: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ая секц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из двух ча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ые подушки из рентгенопрозрачного антистатического пенополиуретан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пружины подъема спинной сек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ъемная панел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 приспособлениями для общей хирургии, выполненных из нержавеющей ста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зный экран – 1 ш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ив для вливаний – 1 ш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держатели – 2 ш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для фиксации туловища – 1 шт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для инъекций – 1 шт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 не менее 18 месяцев после ввода в эксплуатацию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в течение 5 дней после подписания муниципального контрак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2:40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7-22T02:42:00Z</dcterms:modified>
  <cp:revision>1</cp:revision>
  <dc:subject/>
  <dc:title>Приложение №1</dc:title>
</cp:coreProperties>
</file>